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 Blanker for the OS/2 2.x and Warp 3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 install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anker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anker.h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q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bmp (user bit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doc (this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une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ch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ch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p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ce.bss (an external Screen Blank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ssdev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collection of Deskpic and Screen Sav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creen Blanker open a full screen or windowed OS/2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INSTALL at the prompt. Make sure that the LIBPATH and PAT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 includes the directory where Blank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ssword 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displays the available memory and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on both local and remote disks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lank the screen from any application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key combination in the Setting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tart the clipboard viewer from the Capt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lanker has a new Corner delay feature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blanking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new Status line that displays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ttons on the button bar and for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inting captured bitmaps has been unsatisfactor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colors missing etc. try the new Dith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is function dithers the screen color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printer colors to produce the b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lanker now supports the popular Screen Saver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ncludes 10 new screen saver modules that were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xlock (see copyright no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S support for VGA (including SuperVGA), XGA and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dapters has been included. DPMS.EX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by permission from Siegfried Han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Test button to test external modules. Blanker h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functions to ensure highest reliability. If the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ccurs and your system is blocked by a Deskpic modu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5 seconds while Blanker will correct the modul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fter which your monitor is blanked when in g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xtended to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information window that displays variou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 such as time, date, system time and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lor and the font of the Screen Blank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lication window by dragging a color or a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font palette to the corresponding window. To keep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as possible you can cycl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EXTERNAL SCREEN BLAN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BSSDEV.ZIP contains a description of how to develo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modules and the source code for BOUNCE.BSS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modules are the 32-Bit counterpart of Deskpi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veloped an external module, please get in contact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to be included in upcoming versions of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creen Blanker is provided with a limit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 exceeding 21 days in duration from first use.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eyond this evaluation period is in viol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find Screen Blanker useful and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your copy there are several fo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possible. When you registe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er you receive a registration key that en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to use this and all future versions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er. As a registered user your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arding Screen Blanker will be answered via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e-mail (preferred) and any suggestions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on how to improve Screen Blank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ed to be implemented in upcoming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register Screen Blanker by contacting B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MT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52 Horn 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mington, NC 28412-24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910) 791-7052   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800) 414-4268    Ord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910) 350-29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910) 350-8061  (10 lines, all 14.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910) 799-0923  (28.8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MT Micro accepts American Express, Visa,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over, Cashiers Checks, Money Orders, Personal Che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ment must be in US Currency.  No cash plea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charge for 1st Class shipping any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.  Priority shipping extra and will b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order is placed.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d by BMT Micro is 25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can also be done by phon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ing or savings account (including bank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et and NOW accounts).  This metho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requires no more information tha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probably already on your check and will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you from waiting on the mail to deli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but also speed up delivery of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. When registering using this metho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 policy regarding check clearance applies. (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ually get a check drawn on your accou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r banking service - there are no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fers that affect your checking account.)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CTLY like registering by check but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wait on the postal service to deli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rvice cannot be used if 2 signa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d on the accou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his information ready when you choo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nformation.  If you are fax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and using this method, don't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x this information als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REGISTRATION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on account 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Address 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Address 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ty 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 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p Code 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 Phone Number 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 Phone Number 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of Account ____________________  (checking or saving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Number 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k Routing Number 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k Account Number 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ount of Check 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r License Number 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end the registration fee in cash (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unregistered mail). If you send cas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fee is only 20$ since you have to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stage. My mail 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ter Wan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 Hagenbachga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. Andrae-Woerdern A 34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TRIA / EUR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-mail p.wansch@ieee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ne: +43 2242 32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convenient when you are from Austr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rmany or any other European country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sure to give your full return address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e-mail address to get the registr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sending cash you can also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rocheck (in Austrian Schill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live in Austria you can remi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 of 20$ to my bank account at the Creditanst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kverein, Bankleitzahl 11000, Konto-Num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361050700. Please phone me or write to m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r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in Austria or Germany can also pa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fee in Austrian Schillings or German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10 Austrian Schilling or 30 German Mark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(C) 1994 Siegfried H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Xlock modules (C) 1991 Patrick J. Nau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ock modules ported for Screen Saver (C) 1994 Michael L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ic and Deskpic modules (C) 1992 John 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