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845850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2350874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0338443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