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1310004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5224277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4255981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7304084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4466997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4452552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2436961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