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0586271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0135717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2218793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