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9800754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4803126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7311243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5734031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5158992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2401038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