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829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038406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678954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594837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630605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87743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26619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699209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77457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014703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647988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086386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121290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80955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93823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33027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933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84028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1379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229764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0087173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56030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