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343405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65487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43845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29689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5825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