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952198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3786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63787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91630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340637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69840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03095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711206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410811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37530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45564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703077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64172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84828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03320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906766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22123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95757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09894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02223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023261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82045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6061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45042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596353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