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5271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6772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6415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881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