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 - HUT Tin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t#t [-q] [--] [COMMAND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m_#a_#l_#l _#h_#e_#l_#p _#f_#o_#r _#h_#t _#;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vailable o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alias, alive,  all,  autolog,  bell,  boss,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, close, cmp, color, crypt, ctrl, decrypt, echo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, help,  history,  if,  ignore,  input,  log,  lo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eshist,  mark, message, nop, no_neg_off, output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read, repeatif, resetscreen, returnchar, sav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showme, snoop, speedwalk, split, substitute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, text, tick, tickoff, tickon, tickset, ticksiz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tion,   unalias,   unpath,  unsubstitute,  un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ord, variable, verbatim, verbatimmode,  version, 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info, winsize, word, write, writesession and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mand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] signify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&gt; signify need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letters som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letters exact word (sometimes can use only st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re the same in online help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tween tintin++ and HUT Tin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' =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=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can be changed with command #text. Like: #text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 = '$' wi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am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name' = '$nam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A#AT#TU#US#S (normal):  Some  commands  return  a 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U#UT#TC#CR#RY#YP#P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): This text is used in crypting if n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  (normal):  This  variable  is  time. 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or): Color that is used for history  mark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L#LI#IN#NE#E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or): Color that is used to print ti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and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tart and end (can be redefined with #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      Math string start and end mark.  You can  us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                         (Ass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                               (--&gt;)  Pare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! - +                           (&lt;--)  ...,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l NOT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gativ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 %                             (--&gt;)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ultiply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-                              (--&gt;)  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dition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 &gt;&gt;                            (--&gt;) Bit 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ion 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&lt;=  &gt;  &gt;=                 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 !=                       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                             (--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(--&gt;)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(--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                               (--&gt;)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(--&gt;)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*= /= %= += -= &gt;&gt;= &lt;&lt;= &amp;= |= ^= (&lt;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                        (&lt;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more information from C book ;).  Thes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s  can  also been used in following command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, wait, time and split when giving number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    Variable start and e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#;      Return (can be redefined with #return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#\      Pass next char 'unchecked' (Example:&gt; 'say Hi \;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gt;#&gt;&gt;#&gt;    Direct  text  to   different   window   than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.Example:  '#al &gt;&gt;&gt; secondwin *cc*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ll alias with 'cc' text in 'secondwin'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You can use special window name 'n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: (can be used with: #un*, #alias, #action, #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l and etc when only one argument  given  (=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: any number any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: one an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When using '\' char with wildcards use brac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'\\'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[\*\*\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ll delete all aliases that start with '**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\\*\\*\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o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\*\*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elete ALL aliases,  because  '\'  chars  ar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c#ct#ti#io#on#n [#[&lt;#&lt;S#ST#TR#RI#IN#NG#G&gt;#&gt; [#[&lt;#&lt;C#CO#OM#MM#MA#AN#ND#D(#(S#S)#)&gt;#&gt; [#[P#PR#RI#IO#OR#RI#IT#TY#Y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 you can have  the  clien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  certain STRING of text from the MU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receives that string, it  will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(S). Variables $0-9 are substit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tring, and can be  used  in  the 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 of  the  command. (following chars ('\', 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', '[', ']' (or new chars defined with #tex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 and ';') are expanded to be \? (';' -&gt; '\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more worring about some  asshole  to  send 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with nasty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 is  number  from  0  to 20 where 0 =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 and  20  =  least.  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string to be searched for starts with a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beginning of the lin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tring to be searched for ends with  a 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 text  matches only if the line end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ring to be searched you can  now  u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ld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$-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 n = how many words will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(1 - 9) and ? = variable numb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$?'   Where ? = variable number  0  -  9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variables  is  copied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action is typed with no arguments, all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action is typed with only one argumen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that match that argument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and '?' characters can be used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Grimmy has arrived] [smile gri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Grimmy enters the room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ile a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^TICKCOUNTER: 5 seconds] [sl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is string is 'anchored', it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ed  if it start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ud has a tickcounter  set  up  lik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ction  will  make  you sleep at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^There was $0 coins.^] [split 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split coins if line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line.  (random text in $0 position)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use 'was $0 $1coins' because  ';'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to be '\;'when copied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rom mud: 'There was ;gos I am ...; coi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done: 'split \;gos I am ...\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RNING:  THIS  WORKS  ONLY  IN  HT v0.9 pl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) (others would do: 'split ;gos I am ...;'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ossip 'I am 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 #action  [^There was $-10 coins.^] [split 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ill allow $0 be only one word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*te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ctions with the word 'tell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a#as#s [#[&lt;#&lt;N#NA#AM#ME#E&gt;#&gt; [#[C#CO#OM#MM#MA#AN#ND#D(#(S#S)#)]#]]#] |#| [#[&lt;#&lt;N#NA#AM#ME#E W#WI#IT#TH#H F#FO#OR#RM#MA#AT#T&gt;#&gt; [#[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N#ND#D(#(S#S)#)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word that actually means a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commands  repeated  often,  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very lengthy.  You can have multip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liased to a single word, if you en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command(s) include variables $0-9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ubstituted as part of the parsing.   $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all text after the word was input, $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the  first  word  following  the 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, and $2 is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 (for  '[', ']' (or new cha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#text) and '"'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 command  word1  word2  "word3  wor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word5 \] word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  =  'word1  word2  "word3  word4" [word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6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 =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 =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 = 'word3 word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 = 'word5 ] word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ORMAT include variables $0-9, those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founded  strings.   (or  typed  tex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with this alias. Matching is checked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 as  actions, EXCEPT line is chec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start and end with '^'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#alias [c#cc#c _#'_#$_#0_#' _#$_#1 ] [cast '$0' 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#NA#AM#ME#E and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cc 'word1' word2                    (will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$0 =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 =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cc word1 word2                      (won'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: #alias [for ($0,$1) {$2}] [#for [$$0] [$$1] [$$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for (0, 23) {#showme [something]}     (will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$0 =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 = '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2 = '#showme [someth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can have many aliases same name but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rent 'FORM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#alias  command is typed without an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ll aliases defined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#alias command is typed with  only  1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 occurrences  matching  the  input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.  The '*' and '?'  characters  are  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ord as a 'wildcard'. ('*' = zero or m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ar, '?' = exactly one any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gb get bread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gb at the prompt  would  be  sent  as  '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d b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ws [wake;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ws aliases a multiple comman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al cast 'heal'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'heal valgar' at the prompt would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'cast 'heal' valgar' since it will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gar in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 that start with the letters '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 that start with the letters  '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v#ve#e &lt;#&lt;S#SE#ES#SS#SI#IO#ON#N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et  'STATUS' variable '1' if such named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exist else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l#l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 string to all act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l [shout I'm multicharin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l#lo#og#g [#[F#FI#IL#LE#EN#NA#AM#ME#E [#[L#LO#OG#GG#GE#ED#D L#LI#IN#NE#ES#S A#AM#MO#OU#UN#NT#T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log given amount  of  lin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lines that are in memory as default) when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this won't overwrite text  in  fi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get BIG log files after little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l#ll#l    Sends a beep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tells you] [#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hime any time anyone tells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s#ss#s    Puts some fake text on your screen so no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M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r#r &lt;#&lt;C#CH#HA#AR#RA#AC#CT#TE#E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you redefine your tintin_character,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that starts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commands must then start with a /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tintin char can be set in struct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e#ea#ar#r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o#os#se#e   Will close current window and if last  window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m#mp#p [#[-#-i#iI#Ig#gG#G]#] &lt;#&lt;T#TE#EX#XT#T1#1&gt;#&gt; &lt;#&lt;T#TE#EX#XT#T2#2&gt;#&gt; &lt;#&lt;T#TH#HE#EN#N C#CO#OM#MM#MA#AN#ND#DS#S&gt;#&gt; [#[E#EL#LS#SE#E 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mpare two texts and if same  do  'T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' else 'ELSE COMMANDS' (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and I Ignore case when do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and G Second  word  is  'group'  of wor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word1 word2 [words with  spaces]  word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if  ANY of these match to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ompa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l#lo#or#r &lt;#&lt;h#he#el#lp#p&gt;#&gt; |#| [#[&lt;#&lt;C#CO#OL#LO#OR#R V#VA#AR#RI#IA#AB#BL#LE#E N#NA#AM#ME#E&gt;#&gt; [#[C#CO#OL#LO#OR#R L#LI#IS#ST#T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a color variable. '#color help' will g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&gt; #color [re] [red b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ariable and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r#ry#yp#pt#t &lt;#&lt;C#CO#OM#MM#MA#AN#ND#D&gt;#&gt; &lt;#&lt;T#TE#EX#XT#T T#TO#O C#CR#RY#YP#PT#T&gt;#&gt; [#[C#CR#RY#YP#PT#T W#WO#OR#R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rypt  text with using 'CRYPT WORD'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string  from  variable  'HUTCRYPT'. 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s marked '~~^' begin and '^~~'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&gt;  #crypt  [tell someone] [Hi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nderstand this 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 [#[-#-a#a]#] [#[a#a -#- z#z]#] [#[F#FU#UN#NC#CT#TI#IO#ON#N 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 will give list of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.  With argument will set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ew function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: ht will handle this key  even  in 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(sessions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#ctrl r nex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(Default ctrl key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(a)  Cursor  begin  line or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begin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left   (b) Same as pressing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  (c) Quit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char     (d) Delet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(e) Cursor end of line or  i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right  (f) Same as pressing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  (h)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fill    (i) 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_line    (k) Delet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_scr  (l)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down   (n) Same as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win     (o) Mov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up     (p) Same as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    (z)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_hist (v) Start sessio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(none)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word     (w)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winhist (x) Exit from sessio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up      (none) In history mod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down    (none) In history mod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      (space) Mark position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_clip   (g)  Copy  to  clip from mark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_clip (y) Insert text from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j = ctrl-m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&gt; ls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c#cr#ry#yp#pt#t &lt;#&lt;T#TE#EX#XT#T T#TO#O D#DE#EC#CR#RY#YP#PT#T&gt;#&gt; [#[C#CR#RY#YP#PT#T W#WO#OR#R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crypt text with 'CRYPT WORD' or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tring from variable 'HUTCRY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#action [~~^$1^~~] [#decrypt [$$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c#ch#ho#o &lt;#&lt;a#ac#ct#ti#io#on#n a#al#li#ia#as#s a#al#ll#l i#if#f c#cm#mp#p c#cr#ry#yp#pt#t w#wa#ai#it#t&gt;#&gt;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cho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turn  action echoing on and everyti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s you will see what i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     Terminate ht and return to unix.  Ctrl-C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 (unless  you  have  redefin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trl comman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 &lt;#&lt;N#NU#UM#MB#BE#ER#R&gt;#&gt; &lt;#&lt;N#NU#UM#MB#BE#ER#R&gt;#&gt; &lt;#&lt;C#CO#OM#MM#MA#AN#ND#D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command from number to second number,  Use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 number  position(s)  in command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L math marks what '@' chars understand.   (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, /, *, +=, ... READ 'REAMDE.calculat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&gt;  #for  [12  +  2  /  3]  [2*5+5*(23-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showme [Number: $$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e#el#lp#p [#[C#CO#OM#MM#MA#AN#N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listing of commands, or get help for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      Will give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color Will show the help for command 'co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command will display a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 &lt;#&lt;C#CO#ON#ND#DI#IT#TI#IO#ON#N&gt;#&gt; &lt;#&lt;T#TH#HE#EN#N C#CO#OM#MM#MA#AN#ND#DS#S&gt;#&gt; [#[E#EL#LS#SE#E C#CO#OM#MM#MA#A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f command is one of the most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ince TINTIN III.  It works similar to 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n other languages, and is loosely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ay C handles  its  conditional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an if command is encountered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evaluated, and if TRUE  (any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) the command(s) are executed.  The i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only evaluated if it is read, so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  the  if  statement  inside  ano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  likely   an   action    command).   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ADME.calculations'  and  a  good C b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$0 gives you $1 gold c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if [$$1&gt;5000] [thank $$0] [beg $$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gives you more than 5000  coin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 if  someone gives you less then 5000 you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;) the $$1 and $$0 belong to the  a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o  the  if,  and that is why the double 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^&lt;hp:$0 ] [#if [$$0&lt;100] [fle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tatus prompt is of the form &lt;#&lt;h#hp#p:#:1#10#00#0 m#ma#a:#:5#5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o#o:#:1#10#00#0&gt;#&gt;  ,  this  action  will get your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them to 100, if less than 100,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g#gn#no#or#re#e &lt;#&lt;a#ac#ct#ti#io#on#n a#al#li#ia#as#s c#ca#al#lc#cu#ul#la#at#te#e s#su#ub#bs#s v#va#ar#r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ignoring on and  off.   If  action  off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will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p#pu#ut#t &lt;#&lt;W#WI#IN#ND#DO#OW#W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hange  current session input window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 [#[F#FI#IL#LE#E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line and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l#li#in#ne#e &lt;#&lt;F#FI#IL#LE#E N#NA#AM#ME#E&gt;#&gt; &lt;#&lt;L#LO#OG#GG#GE#ED#D T#TE#EX#XT#T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given text to the end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 and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s#se#es#sh#hi#is#st#t &lt;#&lt;F#FI#IL#LE#E N#NA#AM#ME#E&gt;#&gt; [#[L#LO#OG#GG#GE#ED#D L#LI#IN#NE#ES#S A#AM#MO#OU#UN#NT#T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given number of lines from ses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 as  default all lines in memory)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 and lo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r#rk#k    Clear the path list and start the new pa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e#es#ss#sa#ag#ge#e &lt;#&lt;a#ac#ct#ti#io#on#n a#al#li#ia#as#s a#al#ll#l s#su#ub#bs#s w#wa#ai#it#t v#va#ar#ri#ia#ab#bl#le#e&gt;#&gt; [#[o#on#n y#ye#es#s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oggle on and off  the  messages 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 certain type of commans. This is ver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if you are using #if and '@' chars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ot  of variables, so you don't keep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S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essage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whether messages  dealing  wit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essage [ac]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actions define 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p#p [#[S#ST#TR#RI#IN#NG#G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ull operation, is ignored by the cli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commenting in your coms file, 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nop and before a semicolon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.  (EXCEPT if there is '@' chars!!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culated as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#calc [#nop @$1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calc [$x$ = 123+ 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alculate  that string. (variable 'x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'357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op This is the start of my auto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_#_n#ne#eg#g_#_o#of#ff#f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set no_neg_off mode on and off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n ht won't use ANSI color code 'negative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 to set on most x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u#ut#tp#pu#ut#t &lt;#&lt;W#WI#IN#ND#DO#OW#W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session output window to gi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t#th#h    Show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  Pop the last move off the top  of  the  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 and  executes  a command file. Prev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re not ignored, but duplicates ar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aded line ends with '\' character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d and added  current  line  before 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ew lines are readed until parenthesi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somewhere in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c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omman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cc [command1;command2;comman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p#pe#ea#at#ti#if#f &lt;#&lt;C#CO#ON#ND#DI#IT#TI#IO#ON#N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jump back to begin of line if CONDITION is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(max  loop  amount  is  10000 tim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s.h file 'MAX_REPEATIF_CALL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var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showme [$$i$];#repeatif [($i$ += 1) &lt;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#calc [#nop @$1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for [#cmp [$$4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#showme [#Usage: for &lt;SET&gt; &lt;COND&gt; &lt;INC&gt; &lt;COMM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#calc [$$$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if [$$$2] [$$$4;#calc [$$$$3];#repeatif [$$$$2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for [$i$ = 0, $j$ = 9] [$i$ &lt; 10] [$i$ += 1, $j$ -= 1] [#showme [$$i$ $$j$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#while [#cmp [$$2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showme [#Usage: #while &lt;CONDITION&gt; &lt;COMM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if [$$$1] [$$$2;#repeatif [$$$$1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#var i 0;#while [$i$ &lt; 3] [#showme [@@$i$ += 1@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s#se#et#t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screen  information  (Terminal  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(ht warps lines for it), scroll siz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c#ch#ha#ar#r &lt;#&lt;N#NE#EW#W R#RE#ET#TU#UR#RN#N 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ht return char. (default char is '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p#pa#at#th#h &lt;#&lt;A#AL#LI#IA#AS#S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Zka  Save  the path walked after last #mar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which can then be saved to a  comma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the  current path to an alias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aved to a coms file. The  alias  nam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new name of the alias to repres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 Useful if you want to get back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Max  path  length  kept  in  memory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. (defined in structs.h 'MAX_PATH_LENGT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s#ss#si#io#on#n [#[&lt;#&lt;S#SE#ES#SS#SI#IO#ON#N N#NA#AM#ME#E&gt;#&gt; [#[&lt;#&lt;M#MU#UD#D A#AD#DD#DR#RE#ES#SS#S&gt;#&gt; [#[M#MU#UD#D P#PO#OR#RT#T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 will show all  current 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ne  argument will show information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With two arguments will start a new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If  no port number is given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'23' (= unix machines normal rlogin  &amp;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ogi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 su supergirl.cs.hut.fi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 sys yourown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m#me#e [#[-#-c#c]#]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the string on the terminal, do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d.  Useful  for  status  messages, 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Flag '-c' is that text is checked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$0 ultraslays you] [#showme [######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ultraslayed ######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n#no#oo#op#p [#[S#SE#ES#SS#SI#IO#ON#N 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multiple sessions act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e what is going on in the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currently  active.  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essions will be prefixed by 'session name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e#ee#ed#dw#wa#al#l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s  speedwalking  on  and  off.   Speed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type multiple directions  not 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by semicolons, and now it also lets you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ion with a  number,  to  signify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to go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peedw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;s;w;w;w;w;w;s;s;s;w;w;w;n;n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peedw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s5w3s3w2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wwwwwssswwwn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l#li#it#t &lt;#&lt;N#NA#AM#ME#E&gt;#&gt; &lt;#&lt;N#NE#EW#W W#WI#IN#ND#DO#OW#W S#SI#IZ#Z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lit current window to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rl-o is default  key  to  move  betwee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n't  work  in  all systems) if won't work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key like: ctrl-r ('#ctrl r nextwi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n empty line between windows: go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write: #tim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input, output, close, time, win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u#ub#bs#st#ti#it#tu#ut#te#e [#[&lt;#&lt;T#TE#EX#XT#T&gt;#&gt; [#[&lt;#&lt;N#NE#EW#W T#TE#EX#XT#T&gt;#&gt; [#[P#PR#RI#IO#OR#RI#IT#TY#Y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place original text  from  the  M#MU#U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fferent text, or delete it al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elpful if you have a slow modem, or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 of  text  being  sent during battles. The $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n be used to capture text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art  of the new output, and the ^ cha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ly check the beginning of  the  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&lt;*GAG*&gt;' is only text in the new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ine is matched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one argument is given, all sub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the  string  are  displayed. Th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s are vali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argument is given, all substitute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leaves] [&lt;*GAG*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g any line that has the word 'leaves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^Zoe$0] [ZOE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line  that  starts  with the name Zo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a line that starts with 'Z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$0massacres$1] [$0MASSACRES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ll occurrences of 'massacres' with  '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lor re [red 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lor r  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$0tells you$1] [$#$r#re#e$#$$0$#$r#r$#$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 defineable  variables  (color)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ers name in red and bold. (IF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os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all substitues and NO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Y#YS#ST#TE#EM#M   Format:  STRING&lt;ctrl-z   (or  new ke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with #ctrl command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the command specified as a shel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mpty STRING trys open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x#xt#t &lt;#&lt;S#ST#TA#AR#RT#T A#AN#ND#D E#EN#ND#D C#CO#ON#NS#ST#T U#UN#NS#SI#IG#GN#NE#ED#D 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start and end marking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ext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intin++ default cha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    Show seconds until next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the ht built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o#on#n  Turn on the ht nuild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s#s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ht build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s#si#iz#ze#e &lt;#&lt;N#NU#UM#MB#BE#E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a  new time (in seconds) between t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[#[U#UP#PD#DA#AT#TE#E T#TI#IM#ME#E I#IN#N S#SE#EC#C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mount of seconds to wait between 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.  (0  =  show  timeline,  but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). #time with no  arguments  will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line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c#ct#ti#io#on#n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 action(s)  that  match  &lt;STRING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list.  The '*' and '?' characters  w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[$0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the  action  that is triggered by '$0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$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[*massacre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ctions that  contain  the  word  '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one letter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l#li#ia#as#s &lt;#&lt;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 alias(es)  that match &lt;NAME&gt; from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The '*' and '?' characters  will 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[bb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alias '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[*go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liases that contain the fragment 'g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p#pa#at#th#h  Remove the most recent move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s#su#ub#bs#st#ti#it#tu#ut#te#e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substitute(s) that match &lt;STRING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  list.   The  '*' and '?'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[$0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sub for '$0tells you$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[^You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subs that start with '^Y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v#va#ar#ri#ia#ab#bl#le#e &lt;#&lt;V#VA#AR#RI#IA#AB#BL#LE#E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variable(s) that match &lt;VARIABLE NAME&gt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list.  The '*' and '?'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 [h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variable $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iable [x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 that start with '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w#wo#or#rd#d [#[W#WO#OR#RD#DS#S T#TO#O R#RE#EM#MO#OV#V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word(s) from word completion list.  The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?' characters will 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a#ar#ri#ia#ab#bl#le#e [#[-#-2#2f#fF#Fr#rR#Rv#vV#V]#] [#[&lt;#&lt;V#VA#AR#RI#IA#AB#BL#LE#E N#NA#AM#ME#E&gt;#&gt; &lt;#&lt;T#TE#EX#XT#T T#TO#O P#PU#UT#T I#IN#N V#VA#A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B#BL#LE#E&gt;#&gt;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 shows all variables.   Wit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will se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 Text to put in variable is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from where is text taken.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 or -F flag first word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argu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and F Only take first word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and R Remove word fr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and V Verbose (see define message even if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ge  made  off  and with -r show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testis [word1 word2 word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r testis 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fter  that  variable  'testis'  is  [[wor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f [testis] [[word1] 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[testis] [wor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a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testis [[word1] 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f2 joopis te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      this       [joopis]=[word1]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estis]=[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unvariab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b#ba#at#ti#im#m &lt;#&lt;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you redefine your  verbatim_char.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with this char will be sent directly to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verbati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\say how are you doing today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mud: say how are you doing today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erbatim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b#ba#at#ti#im#mm#mo#od#de#e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verbatim mode on and off. When verbati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LL text is send to mud as they ar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art with verbatim_char when it is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verbatim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verbatim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\verbatim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erbatimmode on this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 the  version  number  of ht that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a#ai#it#t &lt;#&lt;T#TI#IM#ME#E&gt;#&gt; &lt;#&lt;C#CO#OM#MM#MA#AN#ND#D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ke &lt;COMMANDS&gt; line to wait  &lt;TIME&gt;  in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wait 90 [wake;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90 seconds and send the commands to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n#ni#in#nf#f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ll information about windows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n#ns#si#iz#ze#e &lt;#&lt;S#SI#IZ#ZE#E |#| m#ma#ax#x |#| m#mi#in#n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curren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o#or#rd#d [#[W#WO#OR#RD#DS#S T#TO#O A#AD#D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words to word comple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u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i#it#te#e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 all  current  actions, aliases, subs,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and words to  a  command  fil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i#it#te#es#se#es#ss#si#io#on#n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ll current actions, aliases, subs,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that are specific to your current se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ile.   This means actions that we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re was no sess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a#ap#p     Kill the active session. If there  is  no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, it will cause h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tintinrc  user customized ht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nTin III source by Peter U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T TinTin by Ossi Tu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otulone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1994 Nov 8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