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601990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335741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401299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77839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