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rograms provided specifically for the NeXT mach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ay" and "record".  Essentially they are similar to snd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record, except that these two can play and record to a pip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