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3937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950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8222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7530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