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40726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22180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38598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67281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