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558416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311829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388447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33365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