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2932063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2129362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8133634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