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96217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85731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46233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44288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03942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33634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59739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25455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589120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29061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20679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362043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66461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00794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43407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66160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6459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19516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25821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909374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49287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27437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093100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76577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61837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05468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48818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72480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72669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979312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39334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92280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25266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70957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653186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44921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08862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70332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24960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