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27808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27441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30353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60234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750812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078541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09819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61477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16482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92295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8693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784478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02301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56212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08475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53085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32116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67178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32976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689990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837257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353905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93105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51187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65637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91952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26852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89542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7165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44337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50910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43206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21456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60113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30355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59951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21109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54839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3576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