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8255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62261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07911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174519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24457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907006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706858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409197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297997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260881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512761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79078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285549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349007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154950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42108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188075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812627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406166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492429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536203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65548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024561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35788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640327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