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20250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501966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592305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