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95312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052137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609698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005982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933136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786223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