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7614029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4599481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6002861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2628476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2710712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7188585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1697416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5762580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2329943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5237841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5649753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3168899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697900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5203330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5006883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4971562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7181734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7593674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5185493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4722167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4225205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4037541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