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128193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904651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8881766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6703081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035058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