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93061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23764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86715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69086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66974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79222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64316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