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583064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477666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