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524065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377432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