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99682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24275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18837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27400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