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0332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6643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30177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