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6953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8194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040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60566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