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GK: MOTOR GRAFICO EN MODO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onar extrao, pero TEXTGK es un motor grfico en modo tex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dea es que an existen amantes de las aventuras en modo texto y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didad de las 80 columnas, y tambin tienen derecho a usar el DAP, va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o y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K ha sido creado para ell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como cualquier otro motor grfico DAP: cargarlo antes de eje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 el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I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K soporta todos los servicios de la especificacin 2 de motores ex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tpixel", evidentemente. Las rdenes putpixel sern ignoradas por el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o texto; esto quiere decir que los grficos no se visualizarn. 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s, TEXTGK no ha sido pensado para usarse en aventuras que tengan grf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no funcionar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to de servicios estn totalmente soportados, incluso los cambios de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a (habas visto ciclos en fundidos en modo texto?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 VGA y procesador 80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 se puede decir que he hecho TEXTGK a modo de curiosidad; pero si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ien interesado en l, podr mejorarse en un futuro, por ejemplo, so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o modos de texto de 132 colum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