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 plans.doc 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Plans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Plans for improving KiteFlight and the KF1 language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12-Nov-1994 (Sat 19:51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functional improvement for casual users ("view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functional improvement for power users ("KF1 programm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u*  bug (existing program doesn't function as documented or exp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f*  non-functional improvement needed for maintainability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lanned for Release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coach</w:t>
        <w:tab/>
        <w:tab/>
        <w:t>protect coach from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f*  split coach</w:t>
        <w:tab/>
        <w:t>into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f*  error message</w:t>
        <w:tab/>
        <w:t>for writing on write-protected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lanned for 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auto tr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always label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dotted lines</w:t>
        <w:tab/>
        <w:t>add dotted line option to Anim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segment</w:t>
        <w:tab/>
        <w:tab/>
        <w:t>display segment # during entire animation (Leclerc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1-window m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WORKING          window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t*  43/50 lines</w:t>
        <w:tab/>
        <w:t>restore text mode after exiting K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ed by mgraves@leadingedg.w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f*  HEADING          move conversion code from I/O into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memory leak</w:t>
        <w:tab/>
        <w:t>when error encountered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lanned for Release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run inf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INSTRUCTION      display instruction code of fi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ABOUT TERMIN     display reason why previous animation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lanned for Release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file name</w:t>
        <w:tab/>
        <w:t>allow file name to be suppl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command line</w:t>
        <w:tab/>
        <w:t>allow KF.CFG options to be overruled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lanned for Release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editor memory</w:t>
        <w:tab/>
        <w:t>editor can run out of memory in a slopp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ATTITUDE LOCK    optional orientation/attitude lock for 5 Line/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YNC             new instruction to guarantee synchronisation between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TWIST COUNTER</w:t>
        <w:tab/>
        <w:t>monitor/display number of single-kite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PRESYNC          new instruction to generate automatic speed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BITMAP FILE      built in screen capture to file (.GIF or .PCX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fp*  MULTIPLE DELAYS  support for overlapping Strobe/Segment/sound delay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ON-SCREEN TEXT   more text on screen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plans (or 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evaporate</w:t>
        <w:tab/>
        <w:t>have trail disappear (sement-based,time-based,Leclerc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KIP,ENDSKIP     for disabling blocks of code (debugging; Si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EGASPEED         fix low performance in EGA (640x350)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SoundBaster      allow sampled sound ("Turn!"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OLID/HOLLOW     extra bit in &lt;s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OLID/HOLLOW     extra command line switch to reverse solid/h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HISTOGRAM        add histogram of complete instruction counts to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f*  PARSETABLE       user table-driven KF1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TRONGTYPE2      parser knowns "&gt;"-type string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CHANGESPEED      user can change speed in factor 2 increments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EGMENT#         instruction to renumber segment at number oth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FORK |           new instruction (high level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BACKGROUND       background adjustable from file (for LO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DRAW*            new line and arc dra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EXPRESSIONS      evaluate constant expressions 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peed</w:t>
        <w:tab/>
        <w:tab/>
        <w:t>easy way to determine appropriate speed (Leclerc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WRAP MGT         full wrap management for multiple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MOUSE            mouse control of one kite (beep on 'error'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PRINTER          print directly to printer (rather than vi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KITE SHAPES      alternative kite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