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 changes_.doc ******************************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ule   : Changes_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escript : Change history of KiteFlight</w:t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roject  : KiteFlight</w:t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dified : 11-Mar-1995 (Sat 19:59)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(c) 1993-1995 by Peter van den Hamer</w:t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  <w:tab/>
        <w:tab/>
        <w:tab/>
        <w:tab/>
        <w:tab/>
        <w:tab/>
        <w:tab/>
        <w:tab/>
        <w:tab/>
        <w:t xml:space="preserve">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\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8</w:t>
        <w:tab/>
        <w:tab/>
        <w:t xml:space="preserve">                         [1672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a</w:t>
        <w:tab/>
        <w:t>Performance/aborting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erformance reasons, the program now only checks once ever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ames whether the user wants to abort the animation. This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performance increase (because less time is spent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and mouse status), but can give a fraction of a secon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very slow machines. The delay is not normally noticable (e.g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ardware is able to provide 100 or even 1000+ frames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b  *Performance/timer</w:t>
        <w:tab/>
        <w:tab/>
        <w:tab/>
        <w:tab/>
        <w:tab/>
        <w:tab/>
        <w:t xml:space="preserve"> [all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improvement (see 1.17g) by switching from PCTIM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(slightly modified) version of Thomas A. Roden's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r. Unlike PCTIMER, which achieves millisecond accuracy via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s per second, HRT achieves better accuracy without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18.2 Hz interrup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c   Performance/rounding</w:t>
        <w:tab/>
        <w:tab/>
        <w:tab/>
        <w:tab/>
        <w:tab/>
        <w:tab/>
        <w:t xml:space="preserve"> [all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mall performance improvement on machines without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x87) by replacing the FLOATtoINT macro with an optimized float2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 (which minimized the number of FPU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name|version|87=Yes|87=No|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|-------|------|-----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     | 1.14  | 6.4  | 3.6 | 100% 100% &lt;- re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6.0  | 3.4 |  94%  94% &lt;- 1 kHz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.18  | 7.9  | 4.6 | 123% 128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c    | 1.14  | 6.7  | 3.8 | 105% 106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6.0  | 3.6 |  94% 100% &lt;- 1 kHz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.18  | 8.0  | 4.7 | 125% 131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(p)x | 1.14  | N/A  | N/A | didn'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2.5  | 1.3 |  39%  36% &lt;- 1 kHz prot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.18  | 6.5  | 3.0 | 102%  83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c(p)x| 1.14  | N/A  | N/A | didn'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2.8  | 1.4 |  44%  39% &lt;- 1 kHz prot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1.18  | 6.9  | 3.0 | 108%  83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d  *SVGA support</w:t>
        <w:tab/>
        <w:tab/>
        <w:tab/>
        <w:tab/>
        <w:tab/>
        <w:tab/>
        <w:t xml:space="preserve">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 support is now available only in protected mode (DPMI)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KiteFlight. This is for maintainability reasons: the real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) mode and protected mode used different driv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ources and with different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e</w:t>
        <w:tab/>
        <w:t>Bug: 1000Hz clock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(minor) bug in ondocumented part of KFC: if the user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&gt;, &lt;K&gt;, the display stated that the timer was running at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llisecond resolution (1 kHz), which was incorrect: the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since Borland C++ 4.x, the time function returns time in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illiseconds, but with an accuracy of 1 BIOS clock tick (55 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figure of 1ms is relevant for the programmer, the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55 ms is more relevant for the user. This (minor) probl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roduced in 1.1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f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 to help text: Kite Lines review, Stunt Kites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7</w:t>
        <w:tab/>
        <w:tab/>
        <w:t xml:space="preserve">                         [1697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a</w:t>
        <w:tab/>
        <w:t>Bug: free heap displa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 fix: if the display of the amount of free heap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ed (Options|System|Normal), the value displayed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was not erased in DPMI versions of the program. Bug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1.15 (preparation for protec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b</w:t>
        <w:tab/>
        <w:t>Protected mod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|Info|Memory display box (Alt-M) now display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running in 286 or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c  *More patches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veral new patches to Borland's TurboVisio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state corresponds to Woodruff's patch list dated 01/16/9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clear whether any of these patches were a problem in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some of the patches are very fundamental and related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d  *New timer routine</w:t>
        <w:tab/>
        <w:tab/>
        <w:tab/>
        <w:tab/>
        <w:tab/>
        <w:tab/>
        <w:t xml:space="preserve"> [all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from hrtime.asm by Thomas A. Roden (Dr. Dobbs Journal, S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2) to pctimer 1.2 (by Chih-Hao Tsai, c-tsai@uiuc.edu,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Internet, Jan. 1995). Problems with hrtime.asm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was not compatible with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s author did not seem to maintain it 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gave (extra) complications in MS-Windows'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1.18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e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changes to help text: protected mode, DPMI, Hans Jansen od Haa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_HELP.HTM, Peter P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f</w:t>
        <w:tab/>
        <w:t>Bug: long .CFG line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 lines in setup files (KF*.CFG) longer than 80 character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rogram crash. This problem is probably somewhat ancient (0.54b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is normally not a problem because the .CFG file lin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itself are normally less than 8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g  *Performanc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d "critical speed" of flight for 2 kites flying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erftest.kf1). Critical speed is the faster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ls are solid. More precisely: at which the frames/secon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als the pixels/second rate. Other conditions: 486 DX2-66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mode set to OFF, coprocessor disabled (Set 87=No), trail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time consuming things in Autoexec.bat (e.g. QEM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name|version|87=Yes|87=No|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|-------|------|-----|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     | 1.14  | 6.4  | 3.6 | "old situ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6.0  | 3.4 | small drop in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c    | 1.14  | 6.7  | 3.8 | result comparable to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6.0  | 3.6 | result comparable to k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(p)x | 1.14  | N/A  | N/A | didn'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2.5  | 1.3 | PROBLEM: factor 2.5 performance drop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| 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fc(p)x| 1.14  | N/A  | N/A | didn't exist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| 1.17  | 2.8  | 1.4 | result comparable to kf(p)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 of the executable naming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 = classic user interface (simple menu &amp;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 = dem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 = preview of future functionality (proto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= incorporates experimental (286) DOS ex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lusion: DOS extender versions are too slow for slow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6</w:t>
        <w:tab/>
        <w:tab/>
        <w:t xml:space="preserve">                         [1651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a  *SVGA disabled by defaul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fault for SVGA support has been changed from enabled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GA driver where possible) to disabled. The SVGA driver is th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if (1) VGA-compatible hardware is detected and (2)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icitly enabled SVGA support. SVGA support can be enab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/SVGA" command-line switch for KFC or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|Display|Enable SVGA mode (and exiting and restarting K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1: Benefits of using SVGA are limited for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 2: The current SVGA driver is relative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t is safer to only activate the driver on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 1.05c for an example of SVGA driver-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b  *VESA SVGA driver</w:t>
        <w:tab/>
        <w:tab/>
        <w:tab/>
        <w:tab/>
        <w:tab/>
        <w:tab/>
        <w:t>[DPMI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experimental DPMI versions (kf*x*.exe) now use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SA16.BGX graphics driver instead of the previous third party SVGA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. For the user this means that only VESA compliant bo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ed, but that the SVGA support for these boards should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ust. At present, non-DPMI versions still use the SVGA16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SVGA support will probably be dropped for non-DPMI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c</w:t>
        <w:tab/>
        <w:t>About DPMI</w:t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)bout function in KFC now provides information abou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6/386 DOS extender is incorporated into the program.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ly explains what a DOS extender (=DPMI server) is,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volved and which versions we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d</w:t>
        <w:tab/>
        <w:t>Initialisation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quence of events when KF is intialized has been change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may notice that the initial screen flash at startup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. Was: initialize video and then read setup (.CFG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: read setup file and then initialize video (using certai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etup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e</w:t>
        <w:tab/>
        <w:t>CFG fil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file (KF*.CFG) now also includes the code number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s driver. This is needed to ensure that the graphics mod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in the setup file) is not applied to a different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it was stor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CFG file also records the new SVGAEnabled flag (see 1.16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f</w:t>
        <w:tab/>
        <w:t>Coaching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a few new texts to the coach's advice repertoi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ected mode, undo, the c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additions: Jean-Marc Henry, Simo Salanne, compuls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options. Numerous smaller changes. Added [Next]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topic to simplify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h</w:t>
        <w:tab/>
        <w:t>Changes to KFHC.EX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Turbo Vision's help text compiler (kfhc16)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er paragraphs: the 'paragraph' for the index had exc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4096 byte limit and resulted in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i  *HTML version of help fil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the completeness of the automatic generation of KF_HELP.HT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support includes non-ASCII characters and numbere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1.1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5</w:t>
        <w:tab/>
        <w:tab/>
        <w:t xml:space="preserve">                         [1612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a  *HTML version of help file</w:t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-line help is now available as a HTML file (standard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b hypertext format). This allows the file to be viewed by a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 like Mosaic, Netscape, etc. Advantages compared to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rapidly becoming industry standard format for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allows complete file to be printed (e.g. in Post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'Back' key to return to previous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color of hyperlinks indicates which topics have been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text displays nicer (large topic titles, italics, big bul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sting built-in browser is still available. The tex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is identical: HTML file is automatically derived from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file as KF_HELP.H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b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ssociated with modification 1.15a. New topics: Blue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in Cerf Volant, Wolkenkratzer, teams, World Wide Web, 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c  *BUG: low resolution clock mode failed</w:t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e to a changed constant in Borland's 4.x library, timing f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w resolution mode. This was an undocumented mode in KFC (&lt;d&gt;&lt;k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n obscure mode in KF (Options|System). Bug must have been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1.11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d</w:t>
        <w:tab/>
        <w:t>New source file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GRAPH_LO.CPP into GRAPH_ME.CPP (medium level) and GRAPH_LO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aintenance reasons. GRAPH_LO.CPP was also converted from 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l C++ to clarify the (rather complex)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e</w:t>
        <w:tab/>
        <w:t>Check for fillpoly() bug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reported in 1.03b is still present in Borland C++ 4.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around code still activated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f  *BUG: kf/?</w:t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 command line switches, kf/? and kf/h caused a crash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y long error message did not fit into a buffer. This cau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ssage "Big trouble: Error message too long!", a crash or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introduced in 1.14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g</w:t>
        <w:tab/>
        <w:t>Module definition fil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.DEF files to suppress compiler warning when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al DPMI16 protected mod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h</w:t>
        <w:tab/>
        <w:t>Low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d extensive testing about low-memory stability by creating doze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ven hundreds of empty windows. Seemed stable enough.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the tile function (Alt-T) takes so long under the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user will think that the system has crashed (whi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only' taking a minute or so for the algorithme to reorganize th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4</w:t>
        <w:tab/>
        <w:tab/>
        <w:t xml:space="preserve">                         [15519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a</w:t>
        <w:tab/>
        <w:t>43/50 line mode</w:t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C version now preserves original line mode (e.g. 43 lines o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50 lines on VGA/SVGA). Previously, the mode was always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 lines. Problem reported by theo@crl.com a while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b  *Screen labelling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xt at the bottom of the graphics screen is now writ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imation starts (was: directly after animation stopp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the text is now visible in all trail modes (was: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ture-segment-to-screen). At the end of the routine, th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changes color (dark text to light text). This change wa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Servaas van der Ho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c</w:t>
        <w:tab/>
        <w:t>Dark gray backgroun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dark gray background color is selected (Alt-D), the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e bottom of the screen is now in black (rather than dark gr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ark gray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d  *Certain errors caused exit to DOS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(introduced in KF 0.87!) only affects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elop their own KF1 routines when they make cert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takes. Certain types of errors are detected *during*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routine (rather than during its compilation).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d KiteFlight to exit to DOS (after displaying the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OK for KFC (need to exit to DOS anyway to edit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acceptable for KF because it will cause (some)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 editor window open containing a modified KF1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KF displays a warning at the bottom of the (graphic)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displays a subsequent dialog box instead of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currently 3 error conditions which are handl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1) Missing EndFor in For .. EndFor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Missing EndRepeat in Repeat .. EndRepeat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Strobe/Segment/Endsegment: overlapping delay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 Nop Velthuizen for pointing out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e</w:t>
        <w:tab/>
        <w:t>Source cleanup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several variables to improve readability of error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f  *Bug: memory leak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d memory leak which occurred when an error was deter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. Although the leak itself was small, it fragm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space, and might ultimately lead to out-of-memor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: "What's new?", "Index", "Run-time e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3</w:t>
        <w:tab/>
        <w:tab/>
        <w:t xml:space="preserve">                         [1534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a   Project structur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nded project definition (Borland's new-style MAKE fil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nversion from a .BGI driver to a .OBJ file. This trivia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rom a user's perpective) took several hours of work (!@#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b  *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home screen of built-in help system into a double leve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contents. Various other changes (e.g. "What's new?", "Vlieger Op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eter van den Hamer", "Top 10 Complaints", "How you can help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c  *TEditor bug (since KF 1.11d)</w:t>
        <w:tab/>
        <w:tab/>
        <w:tab/>
        <w:tab/>
        <w:tab/>
        <w:t xml:space="preserve">  [KF]</w:t>
        <w:tab/>
        <w:tab/>
        <w:tab/>
        <w:tab/>
        <w:t xml:space="preserve">        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minor bug in one of Borland's Turbo Vision source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caused unhandled events for all keyboard command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editor. The bug is rather anoying because i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to make 'error' noises at each keystrok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ug is incidentally identical to the bug in Turbo Vi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0.51g; @#$%) and had been reported to stern@mble.philips.b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tained the TV 1.x buglist. Bug now also forwarded to Eric Woodr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o maintains the TV 2.x buglist (72134.1150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e  *Sync</w:t>
        <w:tab/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s to add new Sync instruction for synchronizing the 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ultiple kites. For historians: see also 0.31a, 0.31b, 0.36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e</w:t>
        <w:tab/>
        <w:t>Dummy instructions</w:t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FP version now ignores any AutoSpeed and EndAutoSpeed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instead of reporting an illegal instruc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allows KFP programmers to already insert hes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i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2</w:t>
        <w:tab/>
        <w:tab/>
        <w:t xml:space="preserve">                         [15198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a</w:t>
        <w:tab/>
        <w:t>Patched Borland's user interface library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buglist (CompuServe BCPPDOS forum, Eric Woodruff, 11-dec-94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various known bugs from Borlands Turbo Vision 2.0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few appear to be relevant for KiteFlight: see 1.12b and 1.12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b  *Bug: directory names containing a '.' (since KF 1.11d)</w:t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bug fix "TV2B-01" to Borland's TV.LIB library. Main symp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bug was that file browser (Alt-L) was unable to hand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whose name contained a period (e.g. "EXAMPLES.KF1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c  *Bug: disappearing DOS cursor (since KF 1.11d)</w:t>
        <w:tab/>
        <w:t xml:space="preserve">     </w:t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ed bug fix "TV2B-05" to Borland's TV.LIB library. This bug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sor to disappear every second time you ran KF.EXE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orrectly reset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d</w:t>
        <w:tab/>
        <w:t>Executable siz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duced size of .EXE files by about 10 KB (after compression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abling "Enable Destructor Cleanup" option (in C++Optikons|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ing/RTTI). This option is related to new part of C++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"throw/catch") and is on by default in the IDE version of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++ 4.5 compiler and off in the command line version of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1</w:t>
        <w:tab/>
        <w:tab/>
        <w:t xml:space="preserve">                         [1522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a</w:t>
        <w:tab/>
        <w:t>Edit block command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lock commands (copy, cut, paste) in the editor have been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 higher level in the menu structure to make them easier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by Andreas Hardtung (andreas@scooter.ping.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b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or bug reported by andreas@scooter.ping.de: program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ly run a window opened with New command. Problem pres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1.06b (compile without sav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c</w:t>
        <w:tab/>
        <w:t>Maximum speed</w:t>
        <w:tab/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peed allowed in KFP's "Speed" instruction is now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 1.10e. Reason: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d  *Adapted to Borland C++ v4.5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source code to allow code to compile und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Borland C++ Compiler 4.5 (was 3.1) and under new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bo Vision 2.0 (was 1.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y own routine line() rename to pr_line() because of naming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's and delete's removed from non-CPP version (KFC*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moved function declaration itsaboutme() from trail!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efined PRETEND_TO_USE() macro because compiler is hard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cmRun (cmChDir) to cmMyRun (cmChMy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named hcCut (hcCopy, hcPaste) to hcMyCut (hcMyCopy, hcMyPas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App:getPalette() function no longer needed to defile 'help col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fortunate side effect of the move from 3.1 to 4.5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 files are significantly (e.g. 25Kb) larger. Don't know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e</w:t>
        <w:tab/>
        <w:t>Large memory model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from Compact (code&lt;64KB) to Large (code&lt;1MB) memory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F(non-C) versions of KiteFlight already used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f</w:t>
        <w:tab/>
        <w:t>MAKE_KFxxx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ed to a different way of generating variants of KiteF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makes use of a new feature in BCC 4.x: a project file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target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g</w:t>
        <w:tab/>
        <w:t>C++</w:t>
        <w:tab/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all source files to *.CPP because some 'C' file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 as C files because of include Turbo Vision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rce code lines with "#ifndef __cplusplus"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h  *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of the help file has changed from KF_HELP.HLP to 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maintain compatibility with TurboVision 2.0. If a 32-bi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is ever created (under TV), the help file will be KF_HELP.H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i</w:t>
        <w:tab/>
        <w:t>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: PLOTTER-&gt;PLOT, Ruinard, NeoGrab/NeoPaint, KF_HELP.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10</w:t>
        <w:tab/>
        <w:tab/>
        <w:t xml:space="preserve">                         [1517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a</w:t>
        <w:tab/>
        <w:t>New source fil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TCOACH.CPP into TCOACH.CPP and TCOACHVW.CPP fo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b</w:t>
        <w:tab/>
        <w:t>"Error writing file/n"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minor bug in error handler for file editor: messag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several incorrect characters (used '/n' instead of '\n'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"Disk (file) may be write-protected" to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c  *Run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Run option displays statistics about last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uration in seconds and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ed of flight in user units and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rame rate and critical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1.10d</w:t>
        <w:tab/>
        <w:t>Reduced exe siz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.exe file was reduced by removing check_clock_integri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only used in the KFC* versions. Reduction roughly 1 k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e</w:t>
        <w:tab/>
        <w:t>Maximum speed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ximum speed allowed in the Options|Animate menu is n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was 10). Reason: see 1.1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f</w:t>
        <w:tab/>
        <w:t>Benchmarkin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asured frames/second as a function of speed (e.g. 1.0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conditions. At low speeds (e.g. 0.125) the frame 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minated by the time needed to calculate the new kite pos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kites are seldom redrawn (same position after rounding to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). As speed is increased, the frame rate drops (linear)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spent redrawing. At speeds at which the speed (pixels/s)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rame rate (frames/s), the frame rate is constant: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alculation results in a redraw. Above this critical speed,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'missing' pixels. The critical speed for 2 kites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rizontally on a 486-66 mach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itical Speed</w:t>
        <w:tab/>
        <w:t>Version</w:t>
        <w:tab/>
        <w:t>80x87</w:t>
        <w:tab/>
        <w:t>Qemm</w:t>
        <w:tab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23</w:t>
        <w:tab/>
        <w:tab/>
        <w:t xml:space="preserve">  kf</w:t>
        <w:tab/>
        <w:t xml:space="preserve">  +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9</w:t>
        <w:tab/>
        <w:tab/>
        <w:t xml:space="preserve">  kfc</w:t>
        <w:tab/>
        <w:t xml:space="preserve">  +</w:t>
        <w:tab/>
        <w:t xml:space="preserve">  +</w:t>
        <w:tab/>
        <w:t xml:space="preserve">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18</w:t>
        <w:tab/>
        <w:tab/>
        <w:t xml:space="preserve">  kf</w:t>
        <w:tab/>
        <w:t xml:space="preserve">  +</w:t>
        <w:tab/>
        <w:t xml:space="preserve">  +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7.5</w:t>
        <w:tab/>
        <w:t xml:space="preserve">  kf</w:t>
        <w:tab/>
        <w:t xml:space="preserve">  +</w:t>
        <w:tab/>
        <w:t xml:space="preserve">  +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    15</w:t>
        <w:tab/>
        <w:tab/>
        <w:t xml:space="preserve">  kf</w:t>
        <w:tab/>
        <w:t xml:space="preserve">  -</w:t>
        <w:tab/>
        <w:t xml:space="preserve">  -</w:t>
        <w:tab/>
        <w:t xml:space="preserve"> 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 xml:space="preserve">     10</w:t>
        <w:tab/>
        <w:tab/>
        <w:t xml:space="preserve">  kf</w:t>
        <w:tab/>
        <w:t xml:space="preserve">  -</w:t>
        <w:tab/>
        <w:t xml:space="preserve">  +</w:t>
        <w:tab/>
        <w:t xml:space="preserve"> 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original data stored in .SGP pl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Critical speeds above 10 are no problem, but not every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66 MHz machine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he availability of a 80287/80387/486-DX/486-DX2/pentium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cause the position calculations are done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KFC is a few % faster than KF (due to extra mouse checking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n enabled mouse driver slows down overall performance by few 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QEMM seems to cause a major drop in floating point speed (!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probably due to virtual-8086 mode. Note that Qemm="-"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all other lines in Config.sys and Autoexec.bat we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 have, however, checked that Qemm itself is the largest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formance loss, followed by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g</w:t>
        <w:tab/>
        <w:t>Help text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 to reflect 1.10c and 1.10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Dust Devils,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formance section in file KF.DOC wa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9</w:t>
        <w:tab/>
        <w:tab/>
        <w:t xml:space="preserve">                         [15007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a   Syntax overview</w:t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(End)Speed instructions to syntax overview window (press Alt-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b  *Statistics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uses CFG file to keep track of variou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c  *Modify window soun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user accidentally or otherwise modifies the conten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or window for the first time, a sound is produced a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(new) sound can be tested using Options|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d  *Coach</w:t>
        <w:tab/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feature monitors usage of the program and writes messag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ice/tips on the blue background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e</w:t>
        <w:tab/>
        <w:t>Enable Coaching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option in Options|Controls allows the Coach feature (1.09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disabled. Default: coach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f</w:t>
        <w:tab/>
        <w:t>Randomize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n Options|System can avoid call to randomize(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ach-related debugging more 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small changes to reflect 1.09c-1.09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8</w:t>
        <w:tab/>
        <w:tab/>
        <w:t xml:space="preserve">                         [14356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a</w:t>
        <w:tab/>
        <w:t>Internal Flags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compile flags used to create different versions of KiteFl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MOVERSION  -&gt; 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VIEW20    -&gt;</w:t>
        <w:tab/>
        <w:t>P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!TURBOVISION -&gt;</w:t>
        <w:tab/>
        <w:t>C_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son: simplify naming conventions (e.g. C_FLAG &amp; D_FLAG -&gt; KFC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b  *Version identification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ersion numbers of KFC/KFP/KFCD are now displayed as Kite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08c/1.08p/1.08c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c   Minor bug</w:t>
        <w:tab/>
        <w:tab/>
        <w:tab/>
        <w:tab/>
        <w:tab/>
        <w:tab/>
        <w:t xml:space="preserve">        [KFC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ing a file while in KFC's undocumented (D)ebug mode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ing point error. This bug is has roots anchient (0.38d)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ply due to a printf() statement which still assum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eric parameters were integers. Rather than fixing the bu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ing of source lines while in (D)ebug mode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d</w:t>
        <w:tab/>
        <w:t>Source cod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CMD_LINE and MENU_HI modules from non-C versions.</w:t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'conditional' (#if) code for modification 1.05a.</w:t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e</w:t>
        <w:tab/>
        <w:t>Program info box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osmetic changes to the Program info dialog box (which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rogram is started or when Alt-P is pres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f  *Save/reset/undo options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reviously option settings were only saved when the use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ested "Save options". This has now been replaced by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ing (upon exit), so that the "Save options"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unction "Reset options" (which sets options to fixed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s an are-you-sure question to avoid accid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 new function "Undo changes" (which reloads the .CFG file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efits: - user doesn't have to remember to save chang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program can now use CFG file as nonvolati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g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ous changes to reflect 1.08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7</w:t>
        <w:tab/>
        <w:tab/>
        <w:t xml:space="preserve">                         [1443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a  *Preview</w:t>
        <w:tab/>
        <w:tab/>
        <w:tab/>
        <w:tab/>
        <w:tab/>
        <w:tab/>
        <w:tab/>
        <w:tab/>
        <w:t xml:space="preserve"> [KF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new internal flag was introduced for enabling/disabl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nded for the KF 2.0 release. The version of KiteFlight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eview" features enabled (KFP) allows KiteFlight test s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eriment with these features and to use these featur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1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b   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: the full compile speed improvement promised in 1.04a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hieved due to an incorrect constant. This bug is pres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F 1.04, but has no functional consequences other tha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 time was improved by a factor of 2 instead of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chnic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3 and earlier: memory allocated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4 - KF 1.06:   memory allocated every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 1.07:</w:t>
        <w:tab/>
        <w:t xml:space="preserve">     memory allocated every 20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c   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review of KiteFlight in Fall '94 American Ki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d  *Speed</w:t>
        <w:tab/>
        <w:tab/>
        <w:tab/>
        <w:tab/>
        <w:tab/>
        <w:tab/>
        <w:tab/>
        <w:tab/>
        <w:t xml:space="preserve"> [KFP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parations to add new (End)Speed instructions for varying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light during the routine. Also allows different kite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erent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e  *KFCD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organisation of source file main.h and renaming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</w:t>
        <w:tab/>
        <w:t>- windowing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</w:t>
        <w:tab/>
        <w:t>- command lin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D</w:t>
        <w:tab/>
        <w:t>- demo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CP</w:t>
        <w:tab/>
        <w:t>- preview version of KF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P</w:t>
        <w:tab/>
        <w:t>- preview version of K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6</w:t>
        <w:tab/>
        <w:tab/>
        <w:t xml:space="preserve">                         [14222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a  *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second mention of KiteFlight by Drachen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: update service (!) for users with Interne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b  *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oids having to write modified editor contents to disk.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improves compilation speed (no disk I/O, no slow fgetc() c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behaviour more comparable to other programs (editors, drawing to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less risk of accidentally changing a KF1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can edit/compile file on write-protected floppy (avoid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-protection error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5</w:t>
        <w:tab/>
        <w:tab/>
        <w:t xml:space="preserve">                         [1412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a</w:t>
        <w:tab/>
        <w:t>Compile from memory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code which creates a copy of the contents of an edit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ever the user presses Run. This code is currently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b  *Default trail mode</w:t>
        <w:tab/>
        <w:tab/>
        <w:tab/>
        <w:tab/>
        <w:tab/>
        <w:tab/>
        <w:t xml:space="preserve">  [KF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trail mode set to "Always on" (see 0.50g).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s had to change the mode in order to see complete PINKPN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lways on" mode is easier to understand than "Capture single segme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c  *New version of SuperVGA driver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SVGA driver (SVGABG52; see 0.43b) by newer version (SVGABG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lves problems encountered with certain Cirrus 54xx SuperVGA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d  *EGA mode bug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640x350x16 (and other modes with non-square pixels) strob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s were displayed at an incorrect height. This bug was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change 1.03b (and thus only occurred in priv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e</w:t>
        <w:tab/>
        <w:t>Beta</w:t>
        <w:tab/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development, version 1.05 is now recorded as 1.05�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inguish between interim versions and the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f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: "What's new" (contains simple version of Changes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4</w:t>
        <w:tab/>
        <w:tab/>
        <w:t xml:space="preserve">                         [14044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a  *Compile speed improvement</w:t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ation speed was improved (factor 4 or 5) by allocat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larger blocks (roughly 1000 bytes/block instead of 50 bytes/blo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ans that memory is allocated every 20 lines of KF1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b   KF1 instruction statistics                                     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lative frequency of the various KF1 instructi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rmined (using a PERL script) for various type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lting statistics were used to reduc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risons (by about 50%) needed by KiteFlight's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NKPNTR.KF1   CHARIOTS.KF1   INDIV.COMPULSR  TEAM COMPULS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endfor    52.7 kitearc   50.4 kitexy     12.8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.3 for       32.1 kitedh     9.8 kitedh     11.8 kited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.1 kitexy     4.4 kitepos    8.0 kitearc    10.7 end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6 kitedh     3.8 wait       5.2 strobe     10.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5 kitedxdy   2.5 kitexy     3.9 endkf1     10.7 kitex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7.3 kitearc    0.6 kiteinit   3.9 endsegment  9.1 kite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5 wait       0.6 for</w:t>
        <w:tab/>
        <w:t xml:space="preserve">       3.9 kf1</w:t>
        <w:tab/>
        <w:t xml:space="preserve">       7.9 str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3 segment    0.6 endfor     3.9 kiteinit    7.4 kitep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0 strobe     0.6 endrepeat  3.9 segment     7.4 kitear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8 kiteinit   0.6 repeat     3.2 kiteda      2.5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kf1     0.3 segment    2.0 wait        2.5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kf1        0.3 kf1</w:t>
        <w:tab/>
        <w:t xml:space="preserve">       0.6 repeat      2.5 (end)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.1 endsegment 0.3 endsegment 0.6 endrepeat   0.9 kite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.3 endkf1     0.3 color       0.3 (end)rep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ults (average of PINKPNTR, CHARIOTS and Team Compulsori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2.5% kitearc    2.4% segme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8.2% kitedh     1.0% kf1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1.5% for        1.0% endkf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11.5% endfor     1.0%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8.1% kitexy     0.3% kiteda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7.7% wait       0.3% repeat</w:t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9% kitepos</w:t>
        <w:tab/>
        <w:t xml:space="preserve">  0.3% endrepea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5% kitedxdy   0.0% col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.5% kiteinit   0.0% n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3.3% stro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ortunately the speed improvement was not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c</w:t>
        <w:tab/>
        <w:t>Source file renamed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d Kitedef.c to Globdata.c because the module only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tions of a handful of global parameters and is in no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ated to Kitedef.h (with #defin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3</w:t>
        <w:tab/>
        <w:tab/>
        <w:t xml:space="preserve">                         [14025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a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Michael Graves, Ronald Reich,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b</w:t>
        <w:tab/>
        <w:t>Black kites bug</w:t>
        <w:tab/>
        <w:t>(salanne@csc.fi)</w:t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obed black kites did not always display again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black background. This turned out to be a bug in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: fillpoly() doesn't work properly for color 0. Sol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-around used for black kites only. See Kitedef.h #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_FILLPOLY_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c</w:t>
        <w:tab/>
        <w:t>Improved error message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error message: "KiteInit instruction expected on line 2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iously, such errors were always detected, but sometime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very stange error messag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F1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KiteInit 1 0 0 "^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nd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dKF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d</w:t>
        <w:tab/>
        <w:t>Alt-N shortcut for File|New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e  *Bug: Won't 'Run' window created by 'New'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s created by 'New' could not be animated with 'Run' (= Alt-R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G) because of complications due to renaming of the wind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run. Related problems after 'SaveA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2</w:t>
        <w:tab/>
        <w:tab/>
        <w:t xml:space="preserve">                         [13853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a</w:t>
        <w:tab/>
        <w:t>Help-file-missing messag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help file is missing, an improved error message is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 help available because file KF_HELP.HLP is missing".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window contained message "No help available in this subjec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ummy KF_HELP.HLP (28 bytes) was automatically created to con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standers.</w:t>
        <w:tab/>
        <w:t>Documentation in file HELP.DOC upda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b</w:t>
        <w:tab/>
        <w:t>Mouse save/restore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ocation and state of the mouse is now saved before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ored after Run terminates. This avoids loosing sight of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mouse is moved during the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c  *Using mouse to abort running animation</w:t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an animation, clicking on the right mouse button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pressing the Esc key (aborts animation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d  *Using mouse as alternative to "Press any key"</w:t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an animation stops, clicking any mouse button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any key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e</w:t>
        <w:tab/>
        <w:t>Mouse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Help|Info|Mouse window which displays whether or not a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 and the mouse driver version (if mouse is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f</w:t>
        <w:tab/>
        <w:t>Changes to help text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topics: Hans Jansen op de Haar, Mous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% increase in number of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1</w:t>
        <w:tab/>
        <w:tab/>
        <w:t xml:space="preserve">                         [13450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a  *'KFC/?'</w:t>
        <w:tab/>
        <w:tab/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in handling of '/?' switch: on some systems the switch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age error) causes parts of the options list to be garbl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to hang directly before exiting the program. Cause: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not large enough to hold usage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b</w:t>
        <w:tab/>
        <w:t>error_exit</w:t>
        <w:tab/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needed to process error messages is now allocated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stead of reserving a fixed length array). This save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ndred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c  *Finding KF_HELP.HLP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KF_HELP.HLP in the directory where K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located. Previously: KiteFlight looked in current direct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not be the same because KF.EXE was not loca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n the first place or because the user has used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command within the program. If KF_HELP.HLP wa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mpty (28 byte?) file was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d  *Finding BGI drivers</w:t>
        <w:tab/>
        <w:tab/>
        <w:tab/>
        <w:tab/>
        <w:tab/>
        <w:tab/>
        <w:t xml:space="preserve">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will now look for *.BGI graphics drivers (o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otic hardware) in the directory where KF.EXE is located. Previousl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eFlight looked in current directory. See 1.01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e  *Short window titles option gone</w:t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 "Short window titles" was removed from Options|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it caused problems when saving files after chang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was saved to the current directory (path information l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ead of to the original directory. As a result, all edit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 have full path names as their titles (previous default wa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path names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hanges in versions 1.00</w:t>
        <w:tab/>
        <w:tab/>
        <w:t xml:space="preserve">                         [13471 lin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a</w:t>
        <w:tab/>
        <w:t>Memory info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ory info dialog box (Help|Info|Memory or Alt-M)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egree of memory fragmentation. Needed for debugg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b</w:t>
        <w:tab/>
        <w:t>Resize/move windo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 "Resize/move" command to Windows menu. Provides a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ing a window for users who do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c * Memory leak fixed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caused 4 KBytes loss of memory after every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4K were rather troublesome because they cause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 memory to become fragmented, leading to an effective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guou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d</w:t>
        <w:tab/>
        <w:t>Chariots.kf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color of one of the two kites in Reich's Chariots of Fi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rk blue to light blue (because other kite is bright yellow)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trailing spaces on some of the lines to reduc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e</w:t>
        <w:tab/>
        <w:t>Free memory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setting is set to show available (heap) memory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screen. Previously, this was not shown but could be sele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ons|System|Debug mod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f</w:t>
        <w:tab/>
        <w:t>Stack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 the compiler not to generate code for checking for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flow saves about 3K of memory during program execution and 1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space (after compression). Probably not worth the effor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don't fit on the distribution floppy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g</w:t>
        <w:tab/>
        <w:t>Compile switches</w:t>
        <w:tab/>
        <w:tab/>
        <w:tab/>
        <w:tab/>
        <w:tab/>
        <w:tab/>
        <w:t xml:space="preserve"> [KFC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mpile switches for KFC to same settings as those for KF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andard stack frame OFF (reduces EX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ord allign off (reduces memory requir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ptimize for size (instead of speed - difference is quite mar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h *</w:t>
        <w:tab/>
        <w:t>'Heap corrupt'</w:t>
        <w:tab/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ug which sometimes caused 'Heap currupt' to be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ide of status line (instead of amount of availabl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caused by an error in which 1 byte too little memory w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toring the program's full path. The problem only occur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path lengths: renaming kf.exe to kf1.exe was enough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blem to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i</w:t>
        <w:tab/>
        <w:t>DRACHENmagazin review</w:t>
        <w:tab/>
        <w:tab/>
        <w:tab/>
        <w:tab/>
        <w:tab/>
        <w:tab/>
        <w:t xml:space="preserve">  [K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d draft text (in English) by printed version (in Ger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 van den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el de Stoutelaa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 XD  Waal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dhamer@prl.philips.n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