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-NFS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D8003E EtherCard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 INFORMATION           March 8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contains the initial release (1.0) of the PC-NFS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or the WD8003E EtherCard PLUS (tm) LAN adapte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INSTALL.DOC for additional inform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and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PC-NFS is a trademark of Sun Micro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erCard PLUS is a trademark of Western Dig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