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LUS"-FAMILY LAN ADAPTER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WITH 3COM'S 3+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GUIDE         May 1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r is for use with the WD8003-Family LAN Adapters: Sta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(tm), StarLink PLUS (tm), and EtherCard PLU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contains the information about how to install a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WD8003-family LAN adapter board and driver in 3Com's 3+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Jumper the adapter according to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D.SYS Device Driver is installed at PC boot tim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pecified in the DOS CONFIG.SYS file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verify that the jumper settings on the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the software settings given on the device dri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settings for some adapter board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S.DOC file.  For more information, refer to the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Installation Guide" that comes with each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ert the adapter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ower up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stall the 3Com 3+ network software as specified in the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nd Configu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fter the installation is complete, copy the Western Digit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.SYS from this diskette to the root directory of your syste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new name called ETH.S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A:\3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A:WD.SYS C:\ET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3+NetConnect (*) has been installed and the Western Digit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used as a remote (secondary) network adapter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driver from this disk to the root directo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A:2WD.SYS C:\2ET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changed the LAN adapter board's default parameters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you need to modify the DEVICE=[2]ETH.SYS command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 to reflect the jumper selections of step 1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ETH.SYS irq bas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2ETH.SYS irq bas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 - IRQ level to receive adapter board interrupts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- I/O base address (in hexadecimal)          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- 4-digit memory segment byte address of the 8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buffer memory (not jumpered on the board)   (C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ory jumper settings for the WD8003-family adapter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D.SYS default buffer memory base address are give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default values conflict with other adapter board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system, you may need to change the values used by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. For example, if you want to change the IRQ level to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 memory base address to D0000 (segment address D00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VICE=ETH.SYS" to "DEVICE=ETH.SYS 4 280 D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boo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 There are a number of PC boards that can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possible shared memory addresses.  For example, the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graphics adapters seem to use the area of memory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 through D400, depending on the type of adapter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00 to be a good address for users of EGA adapters;  D400 or D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ell for systems with the VGA adapters.  If you are see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in getting the system to function, try mov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3Com and 3+ are registered trademarks and 3+NetConn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of 3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Card PLUS, StarCard PLUS, and StarLink PLU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estern Digit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