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12976507"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6632001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838668968"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