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MiniG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: Eric H. Sny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7 Evergre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wood, IL 6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release contains two versions of MiniGen, MGTP3 and MGT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P3 has MiniGen V1.2 for Turbo 3, while MGTP4 has V1.3 for Turb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ditor, MGEDIT.COM is also supplied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release, all further enhancement to MiniGen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4 compiler only. Accordingly, the file MGPROG.PAS in MGTP4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iled to a T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gen is a Turbo Pascal screen code generator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BM PC or compatible with a MonoChrome or Colo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With it you can paint data entry screens (constants area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, open and close windows with borders and cursor memory,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data entry and create pull down menus. Minigen produce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code to be used in programs which you are writing. MiniGen i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using the same source code routines provi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urbo 3.0 and 4.0 are included on this disk as MGTP3 and MGT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rogram editor MGEDIT.CO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rogramming aid, the documentation assum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rogram in the Turbo Pascal language. It also assum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and jumps right in describing the various function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primarily for intermediate to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for the no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en V1.3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llowing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PU modularity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Char(); function providing single charact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hift status detection reported in 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Shift, LeftShift, CtrlKey and Al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creen blanking to keep from ruining user's terminals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perio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nhanced screen saving/restoring algorithms. Only nee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is saved, not all 4000 bytes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versions will include a scheme to perform automated entr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 on a screen or in a window and a much needed face lif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a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Place the MiniGen disk in drive A&gt; and a blank,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drive B&gt; (or change to the hard drive directory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 to place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opy the program editor MGEDIT.COM to the sub-directory o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hange to the directory for your version of the turbo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TP3 : FOR Turbo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TP4 :     Turb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ll files to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py the documentation file (MINIGEN.DOC),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Type 'MINIGEN '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 :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ME     Info on M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EDIT   COM    Program editor for Mini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: MiniGen V1.2 in MGT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EN  COM    Screen painter / screen cod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DIT   COM    A simple text editor callable from Mini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ROG   INC    Source code for windowing, data entry and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INC    Some useful cursor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EN  DOC    Documentation on how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KEL   PAS    A skeleton program for use with .I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EC   INC    Increment and decrement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INC    Returns the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 INC    Sets the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  INC    Returns a string containing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 INC    Changes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 INC    Returns a string containing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 INC    Changes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INC    Produces a specified tone for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  INC    A modification of Borland's Ex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IT   DAT    Stored data file for demo program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IT   INC    Generated procedure for the screen held in WIDG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IT   PAS    Demonstration data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ODEMO PAS    Demonstration wind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MiniGen V1.3 in MGT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EN  EXE    Screen painter/screen cod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IT   PAS    Demonstration data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IT   INC    Generated procedure for the screen held in WIDG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IT   DAT    Stored data file for demo program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ODEMO PAS    Demonstration wind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KEL   PAS    A skeleton program for use with .INC routines and MgProg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ATE  INC    Returns a string containing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ME  INC    Returns a string containing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INC    Some useful cursor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  INC    A modification of Borland's Ex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EN  DOC    Documentation on how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ROG   PAS    Source code for windowing, data entry and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compiled to a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