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IPX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_PACKET_TYPE     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_INFORMATION_PACKET 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_PACKET               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PACKET              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_EXCHANGE_PACKET        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_PACKET_PROTOCOL_PACKET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_SERVER  = $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ID = array[1..4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Address =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Address    = array[1..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Address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workAddres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Number      : 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NodeNumber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Number       : Socket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Heade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Contro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Type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   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Packe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: IPXHead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XPacke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                : IPXHead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Control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treamType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ConnectionID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Connection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Number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Numbe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Number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tatusBlo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tate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Flags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ConnectionID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Connection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Number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Numbe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Number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knowledge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llocationNumber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ocket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adiateAddres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     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nsmissionCount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RoundtripDela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nsmittedPacket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dPackets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Function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: (ResponseType      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: (QueryType         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: (AutoBroadcastType 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: (ServerShutdownAdTyp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acke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             : IPXHead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Code         : SAPFunctio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Type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Name           : Serv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Network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Networ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ID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Type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Name           : Serve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Network      : Internetwork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ediateNetwork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QPacke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             : IPXHead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Code         : SAPFunctio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Info           : array[1..8] of ServerI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Descripto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: (IPXAddress : ^IPXPacke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PXSize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: (SPXAddress : ^SPXPacke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XSize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: (SAPAddress : ^SAPPacke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PSize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: (GSQAddress : ^GSQPacke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SQSize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ECB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 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RAddress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Use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SWorkSpace       : array[1..5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paceArray = array[1..1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ECB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 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RAddress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Use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Code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Number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XWorkSpac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WorkSpace    : WorkSpac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Address   : Node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Count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Descriptor   : PacketDescripto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mentDescriptor : Descripto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ESRAddress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ataAddress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Result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Installed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Result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Result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Socket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adECB            : ^IPX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adPacket         : ^SAPPacke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Wai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AdvertiseAddress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s               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PX 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a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pareIPX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Socket(var Socke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Socket(Socke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alTarget(var InterNetAddress; var LocalTargetAddress; var TransportTim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Packet(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enForPacket(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heduleIPXEvent(Delay : integer; 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Event(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heduleSPecialEvent(Delay : integer; 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ervalMarker(var IntervalMark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erNetworkAddress(var LocalNetwork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inquish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connectFromTarget(var ATarget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PX 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PX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stablishConnection(RetryCount : byte; MonitorConnec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AnECB; var Connection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enForConnection(RetryCount : byte; MonitorConnec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rminateConnection(ConnectionNumber : word; 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Connection(Connection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Status(ConnectionNumber : word; var AnECB; var Exist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SequencedPacket(ConnectionNumber : word; 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enForSequencedPacket(var An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SRPor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verseWord(BackwardsWor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