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T.CMD - File Typ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Lachlan O'Dea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.CMD allows the modification of a file's type Extended Attribute (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EA tells OS/2 what kind of data the application holds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acc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 accepts all normal OS/2 wildcards in the file specifica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earch subdirectories for matching files. This allows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many files 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a file type, you don't have to type the full name. 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hat you enter with the types defined on your system.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ype matches, FT will display a list of the matching types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pecify a type as "default". This mov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a file's type list. This _usually_ has the effect of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sociated with that type the default on the file's op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y usually because if all types are deleted, "Settings" seem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 [FileSpec] [/a "Type" "Type"...] [/r "Type" "Type"...] [/d "Type"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pec is any normal filename, including * a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Specifies the types to be add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Specifies the types to remove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Specifies the type to be mad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Lists the types associated with the file after adding/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Search subdirectories for matching files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pecifying a type, you only need to enter the first few letters.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tch what you enter with the list of types in your system.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type will match (eg "Bi" matches both "Bitmap" and "Binary Dat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FT displays a numbered list of the matching types. Make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ntering a number. If you enter 0 for none, than that typ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of matching types is long, FT will pause the display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" will display the previous screen, "D" the next screen and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enter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 C:\*.WAV /a "Digital Audio" /s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type "Digital Audio" to all .WAVs on drive C and list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 * /a "My WP Document" /r "Plain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type "My WP Document" and removes "Plain Text" from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 AFile.Ext /a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type starting with B to AFile.Ext. If more than one typ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, then FT will ask you to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tick FT.CMD somewhere in your path. FT is a Rexx routine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ust have Rexx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types must be enclosed in quotation marks and ar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/l option lists the types in the order they appear in the EA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type is first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try to add a type already present, or remove a type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ction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specifying a default type, that type must alread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, otherwise no action is taken. You can simp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 the "/a" parameter of the same command to ensur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any type you specify is matched with the types defined i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 does not allow you to add or remove other type names. The type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s about are in the PMWP_ASSOC_TYPE entry in OS2.INI.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types (OS/2 Command File, Plain Text, Icon, etc)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elonging to other applications (123 Spreadsheet, etc).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s of a better way to find the "defined" types, please let me k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think it's better not to use OS/2's INI entire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've tested FT as best I can, but I can give no guarantees a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ility. In particular, the settings notebook has som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ur which FT does not account for. If the file has no typ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s EAs, then settings seems to report a default typ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lain Text") as present. Also, if settings are used to remove 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's types, then a single entry "Reserved" appears in the EAs.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do anyting with this type as it isn't in OS2.INI (see abov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knows how the settings notebook works with respect to EA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FT as much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very experienced with Rexx, so the program can probably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/comments, please 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zzt@yoyo.cc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