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in file de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 29/0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code_info()</w:t>
        <w:tab/>
        <w:tab/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_header()</w:t>
        <w:tab/>
        <w:tab/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c_composite_status_info()</w:t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c_ext_header()</w:t>
        <w:tab/>
        <w:tab/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decode_bitalloc()</w:t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decode_bitalloc_ml()</w:t>
        <w:tab/>
        <w:tab/>
        <w:t>-&gt; NEW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decode_scale()</w:t>
        <w:tab/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decode_scale_ml()</w:t>
        <w:tab/>
        <w:tab/>
        <w:tab/>
        <w:t>-&gt; NEW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buffer_sample()</w:t>
        <w:tab/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buffer_samplemc()</w:t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buffer_sample_ml()</w:t>
        <w:tab/>
        <w:tab/>
        <w:tab/>
        <w:t>-&gt; NEW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dequantize_sample()</w:t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dequantize_samplemc()</w:t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dequantize_sample_ml()</w:t>
        <w:tab/>
        <w:tab/>
        <w:t>-&gt; NEW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denormalize_sample()</w:t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denormalize_samplemc()</w:t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I_denormalize_sample_ml()</w:t>
        <w:tab/>
        <w:tab/>
        <w:t>-&gt; NEW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reate_syn_filter()</w:t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_syn_window()</w:t>
        <w:tab/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ubBandSynthesis()</w:t>
        <w:tab/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ubBandSynthesis_ml()</w:t>
        <w:tab/>
        <w:tab/>
        <w:tab/>
        <w:t>-&gt; NEW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_fifo()</w:t>
        <w:tab/>
        <w:tab/>
        <w:tab/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ut_fifo_ml()</w:t>
        <w:tab/>
        <w:tab/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buffer_CRC()</w:t>
        <w:tab/>
        <w:tab/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recover_CRC_error()</w:t>
        <w:tab/>
        <w:tab/>
        <w:tab/>
        <w:t>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dematricing() </w:t>
        <w:tab/>
        <w:tab/>
        <w:tab/>
        <w:tab/>
        <w:tab/>
        <w:t>-&gt; Adaptations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dematricing_ml() </w:t>
        <w:tab/>
        <w:tab/>
        <w:tab/>
        <w:tab/>
        <w:t>-&gt; NEW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in file comm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 29/0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dr_to_frps()</w:t>
        <w:tab/>
        <w:tab/>
        <w:tab/>
        <w:tab/>
        <w:tab/>
        <w:t>-&gt; Adaptations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made in file musico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Z 29/0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  <w:tab/>
        <w:tab/>
        <w:tab/>
        <w:tab/>
        <w:tab/>
        <w:tab/>
        <w:tab/>
        <w:tab/>
        <w:t>-&gt; Adaptations for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