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en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read_samples()</w:t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et_audio()</w:t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cing_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cing()</w:t>
        <w:tab/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atricing_fft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ana_window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ndow_subband()</w:t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_ana_filter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ter_subband_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ilter_subband()</w:t>
        <w:tab/>
        <w:tab/>
        <w:tab/>
        <w:t>-&gt; Adaptation to improve fi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info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infomc1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infomc2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infomc_ext1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infomc_ext2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od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combine_LR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combine_LR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scale_factor_calc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cale_factor_calc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cale_factor_calc1()</w:t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ick_scale()</w:t>
        <w:tab/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c_alloc_o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c_alloc()</w:t>
        <w:tab/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_scale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transmission_pattern()</w:t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encode_scale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encode_scale()</w:t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encode_scale_ml()</w:t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_bits_for_nonoise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I_bits_for_nonoise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I_bits_for_indi()</w:t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main_bit_allocation()</w:t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main_bit_allocation()</w:t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_a_bit_allocation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I_a_bit_allocation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sort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ubband_quantization_ml()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subband_quantization()</w:t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ubband_quantization()</w:t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ubband_quantizationmc()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encode_bit_alloc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encode_bit_alloc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encode_bit_allocmc()</w:t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_sample_encoding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ample_encoding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ample_encodingmc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code_CRC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hdr_to_frps() </w:t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it_all()</w:t>
        <w:tab/>
        <w:tab/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ton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Psycho_One()</w:t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music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btain_parameters()</w:t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  <w:tab/>
        <w:tab/>
        <w:tab/>
        <w:tab/>
        <w:tab/>
        <w:tab/>
        <w:tab/>
        <w:t>-&gt; Adaptation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&gt; Adaptation for Multi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gual.c added for multilingu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read_samples_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get_audio_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sample_encoding_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encode_bit_alloc_m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