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697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106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296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913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