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81821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18330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680116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