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network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network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here is due to be replaced by networking.doc, onc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networ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etwork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editions.html Qt Enterprise Edition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module offers classes to make network programming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rtable. Essentially, there are three sets of classes, firs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classes like \l QSocket, \l QServerSocket, \l QDns, etc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work in a portable way with TCP/IP socket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lasses like \l QNetworkProtocol, \l QNetworkOpe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 library, which provide an abstract layer for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otocols and \c QUrlOperator which operates on such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 Finally the third set of network classes are the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, specifically \c QUrl and \c QUrlInfo which do URL par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 of classes (\l QSocket, \l QServerSocket, \l QDn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tp, etc.) are included in Qt's "network"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ocket classes are not directly related to the QNetwork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QSocket should and will be used for implement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, which are directly related to the QNetwork class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QFtp class (which implements the FTP protocol)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ckets. But QSockets don't need to be used fo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, e.g. QLocalFs (which is an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system as network protocol) uses QDir and does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cket. Using QNetworkProtocols you can implement everyt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into a hierarchical structure and can be accessed using UR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, for example, a protocol which can read pictur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amera using a seri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Working Network Protocol independently with QUrlOperator and QNetwork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quite easy to just use existing network protocol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e on URLs. For example, downloading a file from an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the local filesystem can be done with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copy( "ftp://ftp.trolltech.com/qt/source/qt-2.1.0.tar.gz", "file:/tmp"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! Of course an implementation of the FTP protocol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and registered for doing that. More information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 things like creating directories, remov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, etc. For example, to create a folder on a privat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( "ftp://username:password@host.domain.no/home/use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mkdir( "New Directory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ll available operations, look at the \c QUrlOperat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networking works asynchronously, the function call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ll normally return before the oper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This means that the function cannot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ailure or success. Instead, the return value alway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\c QNetworkOperation, and this object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about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\c QNetworkOperation has a method which return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operation. Using this you can find out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t any time. The object also makes availabl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ssed to the \c QUrlOperator method, the type of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more information. For more details see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\c QNetwork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UrlOperator emits signals to inform you about the prog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. As you can call many methods which operate on a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Operator's URL, it queues up all the operations. So you ca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peration the \c QUrlOperator just processed. Clearl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now which operation just took place, so each signal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pointer to the \c QNetworkOperation object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ocessed and which caused the signal to b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operations send a \c start() signal at the beginning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sense), and some of them send some signal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All operations send a \c finished() signal a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To find that out if an operation finished successfull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 QNetworkOperation pointer you got with the \c finish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If \c QNetworkOperation::state() equal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::StDone the operation finished successfully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::StFailed the opera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A slot which you might conn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UrlOperator::finished( QNetworkOperation *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OperationFinished( QNetworkOperation *o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( op-&gt;operation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QNetworkProtocol::OpMkDi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op-&gt;state() == QNetworkProtocol::StFail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Couldn't create directory %s", op-&gt;arg( 0 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Successfully created directory %s", op-&gt;arg( 0 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...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, some operations send other signals too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list children operation as an example (e.g. read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TP ser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Operator 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Class::MyClass() : QObject(), op( "ftp://ftp.trolltech.com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newChildren( const QValueList&lt;QUrlInfo&gt; &amp;,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InsertEntries( const QValueList&lt;QUrlInfo&gt; &amp;, QNetworkOperation *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start(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Start( QNetworkOperation *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finished(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Finished( QNetworkOperation *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InsertEntries( const QValueList&lt;QUrlInfo&gt; &amp;info, QNetworkOperation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UrlInfo&gt;::ConstIterator it = info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 != info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QUrlInfo &amp;inf = *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Debug( "Name: %s, Size: %d, Last Modified: 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.name().latin1(), inf.size(), inf.lastModified()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Start( QNetworkOperation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ebug( "Start reading '%s'", op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Finished( QNetworkOperation *oper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peration-&gt;operation() == QNetworkProtocol::OpListChildren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operation-&gt;state() == QNetworkProtocol::StFail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Couldn't read '%s'! Following error occurred: 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.toString().latin1(), operation-&gt;protocolDetail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Finished reading '%s'!", op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demonstrate now how to use the \c QUrlOperator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Operations. The network extension also contains usefu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mplementing your own Networ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 provides a base class for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work protocols and an architecture for the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de-registration of network protocols.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you don't need to care about asynchronous programm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 hides this and does all the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e} It is difficult to design a base class for network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ful for all network protocols. The architectu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designed to work with all kinds of hierarchical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filesystems. So everything which can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structure and accessed via URLs, can be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otocol and easily used in Qt. This is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a network protocol create a clas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lasses will use this network protocol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on it. So you should reimplement following protected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ListChildren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MkDir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Remove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Rename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Get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Put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reimplementing these methods: You always get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c QNetworkOperation as argument. This pointer hold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operation in the current state.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such an operation, set the state t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::StInProgress. If you finished pro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set the state to \c QNetworkProtocol::StDone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or \c QNetworkProtocol::StFailed if an error occur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occurred you must set an error c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NetworkOperation::setErrorCode()}) and if you know som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n error message) you can also set this message to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(see \c{QNetworkOperation::setProtocolDetail()}). Also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levant information (type, arguments, etc.)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rom the \c QNetworkOperation pointer. For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guments you can get and set look at \c{QNetworkOperation}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implement an operation function, it's very important to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signals at the correct time: In general always emi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() at the end of an operation (when you either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processing the operation or an error occurred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peration as argument. The whole network architecture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rrectly emitted \c finished() signals! Then there are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signals which are specific to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ListChild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start() just before starting to list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newChildren() when new children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Mk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createdDirectory() after the directory has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newChild() (or newChildren()) after the direct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eated (since a new directory is a new 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Re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removed() after a child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R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itemChanged() after a child has been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() each time new data has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TransferProgress() each time new data has been r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icate how much of the data has been rea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TransferProgress() each time data has been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icate how much of the data has been written.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now the whole data when this operation is called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ggested not to write the whole data at once, but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ep by step to avoid blocking the GUI. Do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crementally also means that progress can be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, always emit the \c finished() signal at the 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about these signals' arguments look at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which \c QNetworkOperation arguments you can 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ust set in which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 get the URL on which you should work,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::url() method which returns a pointer to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Using that you can get the path, host, name filter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ListChild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Mk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directory which should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Re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should be removed. Normally this is a relative nam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could be absolute. Use QUrl( op-&gt;arg( 0 ) ).file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get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R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should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1 ) contains the name to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full UR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which should b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full UR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in which the data should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rawArg( 1 ) contains the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 be stored in \c QNetworkOperation::arg(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: If you reimplement an operation function, you must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al signals and at the end you must \e always emit a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() signal, regardless of success or failure. Al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state of the \c QNetworkOperation during processing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get and set \c QNetworkOperation arguments as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occur that the network protocol you implement only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these operations. In such cases, simply re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hich are supported by the protocol. Additionally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ich operations you support. This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QNetworkProtocol::supportedOperations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implementation of this method return an \c i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structed by OR-ing together the corre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ed operations) of the following enum (of \c QNetworkProtoco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List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r protocol supports listing children and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your implementation of \c supportedOperations() shoul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OpListChildren | OpR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ethod you must reimplemen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QNetworkProtocol::checkConnection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must return TRUE, if the connection is up and okay (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the protocol can be done). If the connection is not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LSE and start to try opening it. If you cannot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t all (e.g. because the host is not found), emit a \c finish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and set an error code and the \c QNetworkProtocol::StFailed 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NetworkOperation pointer you ge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never need to check before doing an operation yourself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is okay. The network architecture does thi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t uses \c checkConnection() to see if an operation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not, it tries it again and again for some time, only call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unction if the connection is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use a network protocol with a QUrlOperator (and s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QFileDialog), you must regist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mplementation. This can be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etworkProtocol::registerNetworkProtocol( "myprot", new QNetworkProtocolFactory&lt;MyProtocol&gt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c MyProtocol would be a class you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 (derived from \c QNetworkProtocol)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would be "myprot". So to use it, you would d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( "myprot://host/path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listChildr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s example of a network protocol implementation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implementation of QLocalFs. The network extens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example implementation of a network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 is important for both implementing new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for and using them (through \c QUrlOpe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cessing an operation has been finished the network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rlOperator emits the \c finished() signal. This has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processed \c QNetworkOperation. If the stat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\c QNetworkProtocol::StFailed, the opera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information about this error. The following error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\c QNetwork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Error 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No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No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URL you are operating on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Unknown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re is no protocol implementation available for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URL you are operating on (e.g. if the protocol is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o http implementation has be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Un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operation is not supported by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arse error of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Login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You needed to login but the username or password ar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HostNot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specified host (in the URL) could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List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listing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Mk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en creating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remov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renam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getting (retrieving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putting (uploading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FileNot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file which is needed by the operation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PermissionDen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permission for doing the operation has bee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Operation::errorCode() returns one of these c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a different one if you use your an own networ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which defines additional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Operation::protocolDetails() may also return a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error message then which might be suitable for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mplement your own network protocol, you must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which occurred. First you always ne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\c QNetworkOperation which is being proces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 This is done using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Operation::operationInProgress(), which return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network operation or 0 if no operation is proces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an error occurred and you need to handle it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perationInProgress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InProgress()-&gt;setErrorCode( error_code_of_your_erro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InProgress()-&gt;setProtocolDetails( detail ); //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 finished( operationInProgress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The connection to the \c QUrlOperator and so 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Additionally, if the error was really bad so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perations can be done in the current state (e.g. if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be found), call \c QNetworkProtocol::clearOperationStack()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mitting \c finish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you should use one of the predefined error codes of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. If this is not possible, you can add own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y are just normal \c{int}s. Just be careful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 doesn't conflict with an 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to look at is in qt/extensions/network/examples/ftp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mplementation of a fairly complete FTP cli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uploading and downloading files, making directori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one using \c QUrl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lso like to look at QFtp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xtenstions/network/src/qftp.cpp) or at the exa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xtenstions/network/examples/networkprotocol/nntp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