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11182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77636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07302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26470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