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54049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45993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