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4459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7102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78758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768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