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4005338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6209157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0813321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1539474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