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Message}}\indexi{Frame messag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message is a subclass of message handler, and inherits all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arent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framemessage provides a creation procedure and a compani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Additionally, it overrides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Choice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message} \indexi{ \italic{framemessag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message_Create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ramemessag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message for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ompanion frame 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message_SetCompan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message_SetCompanion(frmsg,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message *fr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compan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Sets a companion for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