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pair}}\indexi{Lpair} \indexi{Screen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 may need to display more than one view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Lpairs can be used to split a rectang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ectangles, each with a different view.    The class \italic{lpai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placing one view above another in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tical split) or placing two views side by side in a rectangle (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).   The division may be by a fixed distance, or by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size.  Further, since each lpair can be divided into lpai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reate a fairly complex panel of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1}, struct view *\paramname{l2}, 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air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air *\paramname{lpair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in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ull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G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*\paramname{porf}, int *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G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air_}GetObjSiz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H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Children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air_}Initi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LinkTre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porf}, int 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Movabl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, register struct view *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SetUp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2}, int \paramname{bsize}, int \paramname{porf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orh}, boolean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Want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lpair} \indexi{Lpai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Create (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\italic{lpair_Create 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n lpair.  The \\italic\{x \} parameter determin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created.  If \\italic\{x\} is negative, then the lpair is c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(proportional) pair, with the absolute value of \\italic\{x\}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of the rectangle allocated to the lower view.  If \\italic\{x\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ve it will be a fixed pair, with the lower view being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italic\{x\} pixels in the rectangle. The lpair is always a vertica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vabl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procedure to create the lpai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if you merely need to re-initialize the lpair, you should us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pair_Init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n lpair}\indexi{Lpai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Init(newl, 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new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Init}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re-initialize l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9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ing one view above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a fixed distanc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V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 l1} and\italic{ l2} into the lpair pointed to by\italic{ 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s\italic{ l1} above \italic{l2}.  The \italic{bsize} paramet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ixels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movable} tells if the lpair boundary can 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, by upper view siz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ize} \indexi{ \italic{lpair_V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VFixed}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upper}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percentage of rectangle}\indexi{Lpair++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rectangle percentage} \indexi{ \italic{lpair_V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V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Split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 and \italic{l2} into the lpair pointed to by\italic{ l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} above\italic{ l2}.  The\italic{ pct} parameter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rectangle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occupy a certain percentage of the rectang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a specific amount of space.  This is useful for multip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and views that need to modify proportionately when the rectang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one view to the left of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fixed distance}\indexi{Lpair++Horizonta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Fixed(lp, l1, l2, bsize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lpair_H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\italic{ l1} 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 }to the left of\italic{ l2}.  The \italic{bsize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number of pixels to allocate to 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two views side-by-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, by right view size}\indexi{Lpair++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vi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H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HFixed }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percentage}\indexi{Lpair++Horizont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percent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HSplit}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\italic{l1} to the left of \italic{l2}.  The \italic{pct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percentage of the rectangle to allocate to the righ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you want the views to occupy a certain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ovable lpair}\indexi{Lpair++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Mov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Movable(lp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sets the \italic{movable} fla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lpair. As above,  \italic{movable} tells if the lpair bounda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views in an lpair}\indexi{Lpair++Find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GetNth (l, 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GetNth} 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view in the \italic{ l }  lpair position  \italic{a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Pointer to an view, 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the views in an lpair}\indexi{Lpair++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SetNth (l, a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Nth} place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\italic{x }into either the first or second position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alue of \italic{ai}) of the lpair, \italic{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9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lpair state}\indexi{Lpair++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lpState} 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or modify the states for the lpair pointed to by\italic{ l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\italic{ porf} parameter specifies whether the division should be by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xed) or percentage; the \italic{vorh} parameter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should be vertical or horizontal, and the parameter \italic{mov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whether the lpair is movabl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\italic{porf} can be either lpair_PERCENTAGE (percentage spl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BOTTOMFIXED (split with bottom rectangle fixed --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FIXED), or lpair_TOPFIXED  (split with top rectangle fix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orh }can be either lpair_VERTICAL or lpair_HORIZONTAL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state changed, you should use lpair_NOCHANG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\italic{ movable }is 1 then the lpair boundary can be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lpair state}\indexi{Lpair++G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G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porf, *vorh, *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Getlp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lpair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get the lpair states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op lpair}\indexi{Lpair++Setting top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SetUp(lp, l1, l2, bsize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,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is the lower level rout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s above to set all of the lpair values.\italic{ l1} an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} are the views. bsize is the size or percentage value. \italic{porf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TOPFIXED, lpair_BOTTOMFIXED, or lpair_PERCENTAGE . \italic{vorh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VERTICAL or lpair_HORIZONTAL.  \italic{movable} may be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