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Serv [sectorcache=&lt;size&gt;] [shipcache=&lt;size&gt;] [planetcache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temcache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[clearplay=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ort=&lt;port&gt;] or [-p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news=on|off] or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Serv is the Imperium file server. It accepts requests from cli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m the objects they asked for, preventing deadlocks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lient wishes to access a given ite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rt=" or "-p" option allows you to specify the port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Serv should use to talk to clients. This is only usefu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re than one ImpServ at a time on the same machine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 "beginners" game and an "experienced players" game, or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" game at the same time as a "normal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news=" or "-n" option allows you to tell ImpServ that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s items. This is mainly useful for "fast" games (games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 (time per upda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learplay=" option allows you to automatically clear out the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that indicates that they are logged in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fter a system crash without the deity having to edi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people who were logged in when it happened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, as there will almost CERTAINLY be other problem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rash that should be taken care of before allowing people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"*cache=" entries allow you to enlarge (or shrink)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che's used by Imperium to speed up access to common it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in RAM all the time (all player structures &amp; the "world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kept in RAM). Imperium implements a write-through cac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THING will be written to disk (except when the files are flush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disk again after the first reference if you increas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s enough (except for "incidentals" like news items or tele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he Type</w:t>
        <w:tab/>
        <w:t>Number</w:t>
        <w:tab/>
        <w:t>Size Each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CACHE</w:t>
        <w:tab/>
        <w:t>30</w:t>
        <w:tab/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CACHE</w:t>
        <w:tab/>
        <w:t>180</w:t>
        <w:tab/>
        <w:tab/>
        <w:t>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TCACHE</w:t>
        <w:tab/>
        <w:t>60</w:t>
        <w:tab/>
        <w:tab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CACHE</w:t>
        <w:tab/>
        <w:t>450</w:t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ways stop the server by using ImpShut 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 a SIGINT signal so that it can properly flush the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exiting. Using ImpShut is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