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memdisk.doc,v 1.13 2004/12/10 05:48:23 hpa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documentation is rather crufty at the mo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is meant to allow booting legacy operating systems via P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workaround for BIOSes where ISOLINUX image suppor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simulates a disk by claiming a chunk of high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a (very small - 2K typical) chunk of low (DOS)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tself, then hooking the INT 13h (disk driver) and INT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ory query) BIOS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type on the SYSLINUX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initrd=diskimg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diskimg.img is the disk image you want to boo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bviously, the memdisk binary as well as your disk image fil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in the boot image director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or add to your syslinux.cfg/pxelinux.cfg/isolinux.cf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el 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initrd=dosboot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disk image can be uncompressed or compressed with gzip or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the disk image is one of the following sizes, it'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8,640 bytes -  36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7,280 bytes -  72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222,800 bytes - 120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474,560 bytes - 144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720,320 bytes - 1680K floppy (common extend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763,328 bytes - 1722K floppy (common extend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949,120 bytes - 2880K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size, the image is assumed to be a hard disk im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ically have an MBR and a partition table.  It may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OSEMU geometry header; in which case the head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/H/S geometry of the disk.  Otherwise, the geome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examining the partition table, so the enti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artitioned for proper operation (it may be divid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artitions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the geometry manually with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(currently unte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=&lt;number&gt;</w:t>
        <w:tab/>
        <w:t>Specify number of cylinders (max 1024[*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=&lt;number&gt;</w:t>
        <w:tab/>
        <w:t>Specify number of heads (max 256[*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&lt;number&gt;</w:t>
        <w:tab/>
        <w:t>Specify number of sectors (max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</w:t>
        <w:tab/>
        <w:t>The image is a flopp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disk</w:t>
        <w:tab/>
        <w:t>The image is a hard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MS-DOS only allows max 255 heads, and only allows 255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he disk is normally writable (although, of cours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acking it up, so it only lasts until reset.)  If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imic a write-protected disk by specify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</w:t>
        <w:tab/>
        <w:tab/>
        <w:t>Disk is read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ing things t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MEMDISK to boot DOS from a CD-ROM (using ISOLINU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find the generic El Torito CD-ROM driver by Gary T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 Lagerweij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nu2.nu/eltorit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you're booting DOS over the network using PXELINU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"keeppxe" option and use the generic PXE (UNDI)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river, which is part of the PROBOOT.EXE distribu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intel.com/support/network/adapter/1000/softwar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08, MEMDISK now supports an install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 Thi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= 454D08xxh ("ME") (08h = parameter qu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X = 444Dxxxxh ("M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 = 5349xxnnh</w:t>
        <w:tab/>
        <w:t>("IS") (nn = driv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X = 3F4Bxxxxh ("K?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rive nn is a MEMDISK, the registers will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= 4D21xxxxh</w:t>
        <w:tab/>
        <w:t>("!M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X = 4D45xxxxh ("EM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 = 4944xxxxh ("DI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X = 4B53xxxxh ("S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-&gt; MEMDISK info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parts of EAX/ECX/EDX/EBX have the normal return values for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h, AH=08h, i.e. information of the disk geometry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alf Brown's interrup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s.cmu.edu/afs/cs.cmu.edu/user/ralf/pub/WWW/files.htm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tyme.com/rbrown.htm, for 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DISK info structure currentl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]</w:t>
        <w:tab/>
        <w:tab/>
        <w:t>word</w:t>
        <w:tab/>
        <w:t>Total size of structure (currently 2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2]</w:t>
        <w:tab/>
        <w:t>byte</w:t>
        <w:tab/>
        <w:t>MEMDISK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3]</w:t>
        <w:tab/>
        <w:t>byte</w:t>
        <w:tab/>
        <w:t>MEMDISK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4]</w:t>
        <w:tab/>
        <w:t>dword</w:t>
        <w:tab/>
        <w:t>Pointer to MEMDISK data in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8]</w:t>
        <w:tab/>
        <w:t>dword</w:t>
        <w:tab/>
        <w:t xml:space="preserve">Size of MEMDISK data in 512-byte s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12]</w:t>
        <w:tab/>
        <w:t>16:16</w:t>
        <w:tab/>
        <w:t>Far pointer t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16]</w:t>
        <w:tab/>
        <w:t>16:16</w:t>
        <w:tab/>
        <w:t>Old INT 13h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20]</w:t>
        <w:tab/>
        <w:t>16:16</w:t>
        <w:tab/>
        <w:t>Old INT 15h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24]</w:t>
        <w:tab/>
        <w:t>word</w:t>
        <w:tab/>
        <w:t>Amount of DOS memory before MEMDISK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ields are available at [ES:0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0]</w:t>
        <w:tab/>
        <w:tab/>
        <w:t>word</w:t>
        <w:tab/>
        <w:t>Offset of INT 13h routine (segment == 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2]</w:t>
        <w:tab/>
        <w:tab/>
        <w:t>word</w:t>
        <w:tab/>
        <w:t>Offset of INT 15h routine (segment == 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diskchk.c in the sample directory is an example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I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can be used to "disable" MEMDISK.  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ree the handler in DOS memory, and that running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probably crash your machine (DOS doesn't lik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disappearing from underneat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 454D0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cx, 444D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dx, 53490000h +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bx, 3F4B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eax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ax, 4D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ot_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ecx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cx, 4D4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ot_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edx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dx, 494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ot_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ebx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bx, 4B5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ot_mem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x,[es:0]</w:t>
        <w:tab/>
        <w:tab/>
        <w:t>; INT 13h handl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[es:di+16]</w:t>
        <w:tab/>
        <w:t>; Old INT 13h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yte [es:bx], 0EAh</w:t>
        <w:tab/>
        <w:t>; FAR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[es:bx+1],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x,[es:2]</w:t>
        <w:tab/>
        <w:tab/>
        <w:t>; INT 15h handl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[es:di+20]</w:t>
        <w:tab/>
        <w:t>; Old INT 15h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yte [es:bx], 0EAh</w:t>
        <w:tab/>
        <w:t>; FAR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[es:bx+1],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