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yal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yal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flight simulator. It puts mor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s than on the cosmetics: just wire-fram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on many machines as it was written for port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includes support  for  msdos,  mswin  an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d to work on Amiga but I have no access to on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orts were done but I did received  any  source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.   On Intel based systems a 386DX is the minimu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ent performance. A fast video controller is a b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when running on a 386DX/40Mhz, spends 70-8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pushing pixels. On non-intel machines you can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it is fast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of this release the msdos version requires a 386 or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If I get enough requests then I will compile it fo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is too slow on such machines most of the ti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as written  for  fun.  I  borrowed  id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 and  hope to hear some more. The desig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program I wrote more than 20  years  ago  at  uni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on).  I  had  an  excellent  coach (Danny Cohen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ve fond memories of those times. But now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more  than  24Kbytes of memory! so Fly8 is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y8 was the name of the last version of the origin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 dated  12-JAN-1974, it was written in PDP15 assemb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15 - for a VT15 graphics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urpose of this program is to give me an opp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y  to  experiment  with various aspects of flight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but mostly with (1) the HUD symbology (or, mor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y,  with  man-machine interaction) and (2) the stud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aerodynamics (as well as general real tim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). This explains why there are so many HU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ch a proliferation of flight dynamics models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hy the simulation parameters are user definab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t run time. Of course, the experiment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eans that it must be distributed in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 PC  the  basic  screen  drawing  uses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graphics library. It is OK but not very fas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 advantage is that it will support most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st graphics driver was built from  the  routin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JGPP  with much personal additions. The flight dynam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luenced by an SGI program I saw and ACM. The  timer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es  come from a microsoft journal article, the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(notice how you can use arrow keys etc? us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rieve history.. I will document it one day)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J (or was it CUJ? author name is Bob Bybee). Well, I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inventing  wheels  unless it is fun.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icrosoft C, Borland C, gcc on a  friend's  Amiga,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ux and I hope on other platforms; it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le. It runs under MSDOS, MSWindows, Amiga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? what? WHAT? you want to see some action? OK.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chapter then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set of commands is detailed in the 'commands'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Here we will look at the program area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rather distinct kinds  of  commands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:  commands  that drive (fly) the game an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, set options and so on (which are used 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gency).  It  was  attempted  to get the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keyboard (a one keystroke command) whil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 into  the  main menu system (accessed with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urgent commands may bring up a  menu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gnore if you know the keyst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rgent commands will control the vehicle f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ubsystems (radar, HUD, HDD, weapons etc.)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early that the program lacks the traditional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anel: it is intended to be driven  from  the  H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ig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hicle is also driven by a pointing device (a mous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, a joystick). It will run off the keyp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no such device.  The pointer is used only fo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although the buttons  can  be  mapped  to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splay area is typicaly divided into the main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secondary Head Down Displays (HDD).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a dozen or so on-board instruments that gener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; you select which ones should  be  displayed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.  The main view is what you see through the cockp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can be overlaid onto this view (as is the  cas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plane).  Other  data may also be shown here for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nstrument is designated as an alternate main view  (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'v'  command to see it). The 'windows' menu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format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generates various messages  as  it  goes 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will  appear at the bottom of the main view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Each message has a time-out for deletion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 to  clear the lot. When the program needs user in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pen a prompt line at the very bottom of the main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 magenta  color)  where your data will sh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editing keys while entering data here -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 are  accessible with the up/down arrows. See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editing'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some of the commands/options  strange  (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right  insane);  this  will  be  related  to  my tas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stly) to much history and quick fixing that did no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ely  settle  yet.  I have looked at other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JF2, ACM and SGI f.s.) but this was after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of this program was finished, so some good idea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s this time. In the future I hope to polis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 (especialy  after  other people get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an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as the program is still evolving you  will  fi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less complete than others. I hope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to make it useful. I expect to see  contributions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 and  code)  from  other  people;  I 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the program (at least for a while)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t take it's own path in life [heavy stuff :-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#2.#.  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ost  environments all you need to do is unpack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on archive into your prefered directory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Make sure you un-archive the parts such that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y structure is maintained.  Refer to the README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instructions, you will probably want to enabl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or your graphics card (on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thing you will want to do is  select  your 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 (the joystick is best). Examin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ly.ini and read the later chapter abou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#3.#.  Q#Qu#ui#ic#ck#k s#st#ta#a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hapter the symbol '@' is used to denote 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 It  will give you a feel for what the program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rogram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rts the program in a demo setting and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all is OK. It is also great as a screen blank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y.ini options are correct then your plan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nd start looking for action.  Some  messages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 during  startup - these will disappear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. The screen will show a simple view of the  runw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grid (in gray) and an overlaid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re is no picture, try hitting 'Enter'. Then try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'y'. If no luck then kill it  (or  reboot  on  msdo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).  Now  check the fly.log file which may ha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sdos it was found that with some accelerator  car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hangs (don't know why, I use the MicroSoft C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s library and most advanced cards should emulate VGA)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correct video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not  run  this  program  in a dos window of MS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, use the MSWindows version for MSWindows  (althoug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 will  work fine, there is a chance of 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up by not doing so). In a full window  OS/2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reported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e will include you and 5 other planes (drones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pilot will track and shoot the drones. As they a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 new  ones  take  off.  To  take control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pilot hit Shift-C. Now use  the  joystick  (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device you choose) to fly the plane. One mouse o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button shoots (same as F1). When the target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position  the autopilot will shoot (unles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not to with 'k'). The idea is to fly your plan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arget  is inside the aiming reticle (the small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shoot. A SHOOT cue will flash when your aim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want  to know the current settings (like thr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ps   etc.)    Turn   on   the   'panel'   display   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/options-2/panel).  The 'Esc' key activates the menu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 Most selections can be used as a short seque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letters; the last sequence can be entered as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-2-p-Esc. The hud menu is also directly  availab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how you fly the plane: moving the joystick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the plane rolling. The further you move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ster  the  roll.   Once you center the stick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op. In order to fly level you need to roll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until you are level and then center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 the  stick  away  from you will push the n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DOWN, pulling the stick back will pull  the  nose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stick  is  centered  the plane will mainta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angle (p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ar we rolled and pitched but we did  not  yet  tur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turn one needs to use both controls. To tur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oll to the right, then pull the plane 'up';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'up'  is actualy 'right'.  Remember that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plane relative to  itself  (the  pilo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)  and  NOT relative to the ground. Once you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dirction you can roll left to resume level f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the plane has weight, if you roll and star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will also start falling down (the wings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 the  full  weight of the plane) so a realistic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for a moderate roll and not a full 90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you will pull the stick, the faster you will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roll you should execute to maintain level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obably  do  not want more instructions at this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' section, not to mention that I never  flown  a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m not qualified for much in the way of flight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 Any volunteers for writing a flight manual chap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ing how to fly the plane is not enough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 how  to  participate  in the game (fight). Actua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start winning you will need to be able to fl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thinking,  you  will  need your logic pow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ituation and plan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trategy is to avoid being hit and  try  and  ki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 planes. There it is, as simple as can be. I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fill books with chat about Basic Flight and Ai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 Maneuver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a  quick look at controlling other equipment. For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, release the wheel brakes ('b') and  set  full 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1')  or  even light the afterburner (a few hits on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). You may want to set the flaps (a few ']',  then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'[')  but  it  is not necessary. At a speed of 15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 the nose up gently (not more than  10-15  degree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takeoff. After you gain some high (but rather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act the landing gear ('g'). There you are in the ai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try a sharp turn too soon as you may loose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the ground, unless you are experienced with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land,  reduce  speed and approach the runway at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. Just before touchdown reduce  the  desc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e  minimum  (don't forget to lower the landing gear 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ime but not too early). Once on the  ground  eng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-brakes  ('+') and reverse thrust (just hit 3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-100 power showing; this is not always available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peed  is low enough engage the wheel brakes ('b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ards the end idle your  engines  ('0')  and 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 brakes  ('+').  Once you are stationary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ngine idle your fuel will start to be re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your wepons will be replaced and your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lying, use 'r' to switch the radar on and off, us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your weapon and use 'v' to switch to a map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(with you at the center) and back to normal 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do you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we  are here, do 'Esc' 'i' 'Enter'. Som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at the top of the screen. The first is the  tot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 milliseconds)  for  one frame, the second is th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time. If the total time goes over 100 ofte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buy  a faster machine (actually, if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that dominates, a faster video card may be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stment). If it stays under 60-70 then al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SDOS, if you have a TsengLab ET4000 based car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d#dv#vg#gr#rf#fa#as#st#t:#:e#et#t4#4k#k V#Vg#gr#re#et#t4#4k#k m#m8#80#00#0x#x6#60#00#0x#x2#25#56#6 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it works you will notice the speedup. Othe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,  check  the  readme  for  details.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library  does  not  do  double  buffering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x16  (even  in  C8);  don't  know why -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You may wish to edit the  file  'fly.ini'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 setup  so that you will not need to spec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f this release you can use a VESA m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d#dv#vg#gr#rf#fa#as#st#t:#:v#ve#es#sa#a V#Vg#gr#rv#ve#es#sa#a1#1p#p m#m8#80#00#0x#x6#60#00#0x#x2#25#56#6 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perform well if it works. If you can load your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into ram then do so, it often is much faste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 VESA BIOS  supplied  with  your  card  then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for one. There is at least one package (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driver UNIVBE) which should work on mos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hit 'Esc'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  C#Co#om#mm#ma#an#nd#ds#s R#Re#ef#fe#er#r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commands are one keystroke each but  some  expec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or options to follow, which may bring up a prompt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mands are used only when the 'keypad'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ointing  device for flying. Otherwis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ed here by their physical location and organiz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usually  runs  with  the NumLock engag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keypad keys duplicate the digits 0 through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eriod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no  current facility to redefine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but the keyboard macros can be of use here.  Se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1#1  A#Al#lp#ph#ha#ab#be#et#ti#ic#c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commands  toggle  their  function  on/off,  som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select aiming reticle mode.  (cycles)  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used for experimenting with various L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ulae and will be gone once it settles dow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point  the  calculations are based o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ions, it should be modified to  follow  an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  The  setting  is  shown  as  'M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odes' screen in the 'rada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acceler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0.5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.0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t/2 seconds  correction  (t=time  to  i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t*t/2 secon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Wheel  brakes (toggle). Can be appli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nly effective when on the ground. In 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should  not  be operated at high spee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brakes and reverse thrust for  initial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lear text area. By now there is no text area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so this is used for the auxiliar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ing  all outstanding messages. I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dary got dirty then use the Screen.Clea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completely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hase the locked target (toggle) This i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mode. If there is no target (or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 off) then the plane will wan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port perimeter. If  there  are  ground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these  will  be  chased  and 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! This mode is activated by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'z'. If the kill-mode is enabled ('k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uto-pilot will fire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scend the parachute. After you eject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while  to  get  to the ground.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by looking around (use the  arrow  and  F5/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  keys),  or you can jump to the la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. If you land before  you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es  then you will have to wait (a WA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clutter the HUD. This will remove some HU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 get  in  the way when you are in a dog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use  the  Hud.Parts  menu  to 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HU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Eject.  If  your  plane is not dead, your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send  it  crashing.   You  are  then  o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chute  descending  slowly. Use 'D'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Select radar target-acquisition mode (cycle)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ls the manner by which the radar selects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s explained later in the relev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Landing gear up/down (toggle). You can't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ar whi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Help (also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Intelligence:  identify  all visible targets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 This is what makes this program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thing... in this mode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dentified even when outside of the HUD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have HUD data mode enabled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targets. The aiming  reticule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when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   Radar sees only real pilots (ignores drones)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. The program can generate drones  fo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e.  If  you  want the radar to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show (and select) real  planes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command.   There  are other pilot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Kill- auto shoot when ready (toggle). When a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is in range and in correct positio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will flash a SHOOT cue.  In  this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 weapon  will be fired at this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must be active with  a  locked  target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ee a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Lock  target (toggle) The radar can opera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either it  continuously  selects  a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 to  the  designated  target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r it stays locked on the current o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 mode,  the  first  selected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on and no more searching will be d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 locked the target designator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roken box. You  can  use  the  un-lock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ually attached to one of the button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-bar)  to  release  the  current  targ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quir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how   general   program   status.  (toggle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the numerous mode indicators that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et  the  virtual buttons shift mod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expected to be  entered  from  a  macro  s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ing  is  done  to  the user, you will 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ng blind. You will enter a list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 will  change  the  buttons 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cognized character will termina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t is good practice to use the Esc key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The following commands will enable the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The  following commands will disable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The following commands will toggle the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ed  mode. This is the defaul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Set the Btn-A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Set the Btn-Ctr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  Set the Btn-Spec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 Set the Btn-Shi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Disable all modes  and  enter  'enable'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ame as '1'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Quit without changing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Observer   select.  See  the  world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's point of view. Also  useful  for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 of  the objects. The list of cur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ented. Hit Enter  to  abort  or  sel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The selection 'c' will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d plane. 'l' will select your  targ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iew  object  (if  there is a target).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piloted planes have a 'c'  and  you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 an 'l'. Note that you can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etworking is active. Also as objects c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,  by  the  time  you  select  an  object 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in the list) it may have mov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ist  - you end up with the wrong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not considered important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n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s 'o' but also shows min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Pause.  Will not work when net is activ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Pause" message tells you that  you  a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'  again  to  resume  (which  should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aused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Report a button press. The next characte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utt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et  (sound) mode. (cycle) Sets the sound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of the following. Note that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aural  alarm' option can be used to turn the 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ng alarm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only shoot/hit/alarms sou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all sounds and  effects.  For  now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 is the eng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Activate rada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Report  a  button release. The nex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butt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Will show some  stats.  Following  that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 a summary of objects currently active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clude the landscap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Resupply plane: full stores and fuel,  reset 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. This is a ch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Hud configuration. see 'hud commands' later.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al to the main menu 'hu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Select normal/alternate view (toggle). Will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designated alternate instrumen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. The alternate view is  defin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 configuration  menu. Note the view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Select weapon (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Remove all weapon  stores.  The  plane  manoeu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  this  way.  You can still use th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unters will jus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e pointer. Mainly for joystick. When 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 it  sets the joystick to an 'uncalibr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You now need to play the  stick  to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 positions,  which  means move the x and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ges, move the throttle to both end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CS  hat  to all positions. Final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ck centered, the throttle at the pos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be the point where AB start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t centered. Now hit 'x'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calibr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playing  for  a while you can again hi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will have to take your hards off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reposition  the throttle before doing s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have played for a while so that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t of the controls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2#2  S#Sy#ym#mb#bo#o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are  the  rest  of the keys on the main keybo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ty each key's name is spelled out. If it 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un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ck 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ape]          invok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pace]           release rada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 [grave ac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[hyphen]          see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[equals 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[back slash]      used to reset the trim to n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[l-bracket]       less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 [r-bracket]       more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[semi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[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[com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[period]          see keypad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[slash]           see keypad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[til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[bang]            shell  to  system.  May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  environment  paramet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llette.   Use  'exit' 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implemented on windowed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ts - just open another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need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[at 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[h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[dol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[per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[ca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[ampers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[asterisk]        see keypad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[l-paren]         less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[r-paren]         more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[underd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[plus]            see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i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[l-brace]         less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[r-brace]         more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[double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[less than]       less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[greater than]    more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[question mark]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3#3  K#Ke#ey#yp#pa#a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pad is a collection of keys that replicat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 These are described as three groups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surround the numerical keypa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view right (+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view left (-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speed  brakes  (toggle).  Not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brakes take time to  deploy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  is shown on the control pa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cent of f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r)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se keys must have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rst four keys respond only if  the  keypad 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(up)         pitch (pull nose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(down)       pitch (push nose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(right)   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(left)       rol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extend all pointing device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(center)     center ailerons and elevetors, lik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ing the joystick. Useful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(or trackball): will move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ence  point  to  where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(Home)       stop  rolling.  Levels  the 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he 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(PdUp)       more (+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(PdDn)       less (-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End)        mil (dry) (10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Ins)        zero (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(Del)        after burner up (+1 unit which is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4#4  S#Sp#pe#ec#ci#ia#a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are a group of six on most keyboard but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duplicated  using  the  Shift key and a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Up         level (heading 0, pitch 0, rol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Dn         reset coordinates to zero (back to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5#5  F#Fu#un#nc#ct#ti#io#on#n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are normally used in plain mode (no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or Ctrl). When the menu is on  the  up-front,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ten  selections are accessible with F1-F10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lumn uses AltF1-Alt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shoot. Usually also mapped the mouse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joystick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  rudd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  zoom  in  (more detail, narrower view, ey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 zoom out (less detail, wider view, eye  clo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Macro/HotKey  definition.  Any k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cro name (except F7/F8). If you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HotKey (Ctrl- and Alt- 'a' thru 'z'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played back with one keystroke. Other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played  using the F8 key.  If you 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recording then the Macro will be 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 later  re-define  this Macro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 any other  Macros  that  uses  it.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expansion  there is a limit of 16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sting.  There is no capability for Macros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             F7&lt;macro-key&gt;&lt;keystrokes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 the key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you are warned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inition.   You may ab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stage (F8F8) and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al  definition 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you hit F8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  you   are  prom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ort/Cont/Quote?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 respond  by F8 (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ing), F7 (ignore the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continue recording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key  (the 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ed with the F8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to be ano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             F7&lt;macro-key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is not possible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l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F8&lt;macro-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 play         &lt;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 keys  are  Ctrl-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trl-z and Alt-a through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 zoom  in  (more detail, narrower view, ey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) in the external view window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radar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 zoom  out  (less detail, wider view, ey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 in the external view  window  (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dar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6#6  A#Al#lt#t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thru Alt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7#7  C#Ct#tr#r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thru Ctrl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8#8  A#Ar#rr#ro#ow#w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     turn gaze (head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urns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          turn gaze (head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     turn gaze (head)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     turn gaze (head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'*' to restore normal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up          trim no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down        trim no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right       trim rudd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left        trim rudd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up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down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right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left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  M#Me#en#nu#u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has a list of options, each associated with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.  To select a function use the  Up/Dn  arr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 it  and  then Enter, or directly press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nding key. When on the up-front, the  associate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NOT  shown  but  are  recognized; use the CtrlF-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left column functions and  AltF-keys  for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. See under H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 can  be nested, in which case the previou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sted first (in a  staggered  fasion  and 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 by  the current menu. The selected option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ed (white) while the others are display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brings up the top menu  but  later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a menu.  During menu navigatio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the current sel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command  is  invalid (top/bottom of list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) then a beep is emited and the keystroke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nu system is changing rapidly so the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commands may pop up a  menu,  in  which 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the up-front instrument active the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it rather than on the main menu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pid attempt to make your interaction look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 in a modern fighter. It is often the cas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  has  a panel which can display about 10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in bright white (daylight readable). These  will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 use  special  LEDs  and a more elaborate fo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-seg digits (9  segment?).  There  are  pushbuttons 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words.  The  words  are arranged in two colum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0 words, with 10 buttons on the right and  10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 As  you  press a button new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lanes use a real  CRT  but  still  have  a  5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ment (mostly on all four sides, totaling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Fly8  the up-front device has two columns of wo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can show 10 words, each word  can  be  1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  There  are  10  buttons  on the left (Ctrl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0) and 10 on the right (Alt-F1 through Alt-F10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keys to make selections. You can still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etters (if you know them, as they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)  as  well as move about with the Up/Down keys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 between the key number and the text identifie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ly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  T#To#op#p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 with 'y' on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    toggles the help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  selec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  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  set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     select stats 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      create some random object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configure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   networ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  set global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     selects some autopi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    set debu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  Allows  to  control 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er  buttons.  Usuaslly  you  set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at startup time. The 'B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 bring this menu up. To actually re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ton press/release you use the 'P', '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M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 Allows to control the behaviour o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roke  commands  which  by defaul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oggle' action (like 'w', 'g'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2#2  P#Po#oi#in#nt#te#er#r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ll available pointing devices is offer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All systems have a keypad device, most have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has a joystick.  You will be asked to specif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-  read  about it later in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3#3  S#Sc#cr#re#ee#en#n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 colors to vis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Dbl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buffering mode to double/single. A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ed  on  the new mode. 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in all environments and  in  all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in  some cases it may be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sing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screen blanker mode. Borders and so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are not shown in blank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HUD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it the HUD is focused at infini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n the HUD face.  Only used for  experi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useless to chang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1  _#S_#c_#r_#e_#e_#n_#._#P_#a_#l_#e_#t_#t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set of colors is listed. Select one for modific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be presented with a number of adjust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ghter  intens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er    reduc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      set color to a desired RB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  restore color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2  _#S_#c_#r_#e_#e_#n_#._#C_#o_#l_#o_#r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visual componnents is listed. Select one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lor  palette  menu  will  show  - choose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for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3  _#S_#c_#r_#e_#e_#n_#._#S_#t_#e_#r_#e_#o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mono/ster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S'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  by  side  stereoscopic   images.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recerse'  option  if  you  prefer  the  cros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reoscipic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Red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/blue composite (needs colored g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ng  left/right  images   (needs  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asses and '-s'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 reverse-stereo  mode  (swap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Par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stereo inter-occular distance. Initi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units. Each unit is 1meter/256 (about 4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4#4  W#Wi#in#nd#do#ow#w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umber of window configurations are offered.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 screen is split  into  main  and  auxiliar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 After the selection the screen remains a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the 'configure' op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all up the windows layout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foreground color for one window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prompted to select a window and th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f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border color for one window.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ed  to  select a window and the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b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background color for one window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prompted to select a window and th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hole screen is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ide main view with three windows below: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the  left,  radar  map on the right and a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ion mirror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quare main view with a column of two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square  main view with a column of thre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ide main view with four square window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pan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perimental format where the  center  vie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mpanied  by  a left and right views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window configuration that is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4_#._#1  _#W_#i_#n_#d_#o_#w_#s_#._#C_#o_#n_#f_#i_#g_#u_#r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has a number of on-board instruments,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sual representation that can be  shown  o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displays.  This  menu  is  used  for  def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is to be shown on each of the displays.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the  main  display  (usually  numbered 0)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will be used as the altern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    this is a forward look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     designates the HDD as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r      a rear viewing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      a map of the area from above with you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and north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ar     as  'map' above but the plane's current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g is the 'up' direction. Gives better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ion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a target follow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       another  target following camera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ble (more re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ze      a view of my  plane  from  a  fixed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se     a  view  of my plane from a point that 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   as 'chase'  but  the  view  is  alway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ever ro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this is the raw HU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front  an alphanumeric display used for pil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     a digital data and warning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the right view of the  'panorama'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the  left  view  of the 'panorama'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   This is a summary  of  the  vehicle'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ing weapon selection, throttle a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, fuel and other engaged features (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k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mps     a  digital board of lamps that can be 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blinking in red or green with a leg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. It is used by default by the E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rror    Like a rear view but through a mirror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efault set up as a wide angle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5#5  I#In#nf#f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 the  stats info level. This info is shown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HDD but can (optionally) be overlaid on the ma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basic timing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and internal stats are shown, us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and basic info for a g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line will show (in 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time from start of ga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targets present (both standard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s and ground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weapons us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hit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hird line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core (counting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lane speed (meter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asic 'timing' data, which is always the first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millisecond dura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tim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raphics drawing (display list -&gt;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3D transformations (world -&gt; displa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s simulation (old world -&gt; new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visual calculation (hud, text, sk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ertical sync wait (if double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minus the rest; will include the  auxiliary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s time and network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6#6  E#Em#mi#i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objects can be created with this menu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g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box. Boxes are  cubes  that 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ound which can be sho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el t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ll targets, ground target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plane (dr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 all  drones. This will als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utomatic dron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how many drones  should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ed  in  the  air.   Whenever  one 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one tak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how many of the drones should be  ki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will be set to Chase and K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7#7  H#HU#UD#D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aspects of the HUD can be set. Each op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reset or toggled. The default is to toggle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the  first  three menu items can be us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This menu can be accessed from the main menu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directly  with the 'u' command. The follow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many of the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urn off     tur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urn on      turn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oggle       toggle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p level menu will bring  up  a  number  of 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described further down this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 the HUD off. When turned off, the rada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ls will still show.  This is a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 which  is not like the real thing;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play with a very clean view. Not on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radar  stuff still show, but the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ove freely across the full scree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 confined to the HUD area.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icle/TDB use the 'par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the HU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HUD style. Although the  styles  ar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planes,  each  plane  actualy display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s depending on 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 has many components. This sub-menu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to  choose which are included in the HU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. Selecting  a  HUD  type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  these  to  what  is  appropriat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(and the next) selection allows  you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parameters which modify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. The most often used ones are in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rest are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description of "options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configure  the  radar symb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let you select the ILS beacon. In th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 should  be  a  more  elaborate NAV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nu is now changing as a new hdd (hea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) system is be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full hud setup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1  _#H_#U_#D_#._#t_#y_#p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supports  a  number of HUD styles. The name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necessarily correspond with the plane typ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hat I found on the various videos that I saw.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more knowledge or can provide other detail  PLEASE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advic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I made up before seeing any real HU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data is laid close to the  edge  and  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 of the area free from obstruction. My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l aiming reticule was 8 dots in a circle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ntinued it in favour or the more common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. The numerals on the  pitch  ladder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e  and  the  fast  font  is  used.  O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this hud (especially in low  detail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 much faster that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HUD  does not use tapes for the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. The pitch ladder is narrower than 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anted  toward the horizon. A good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that the pitch ladder stays always  in 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elocity vector goes off the screen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on the FA-18 which has no trouble  fly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 AOAs)  the pitch ladder adopts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terline mark. Another feature is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 which  is shown under the pi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radar ranging scale. Optionally,  a  pend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 what  do you call it?) can be disp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you your roll angle with good resolutio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45 Degrees either way. This is a wide angl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20 degrees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UD uses simple  scales  (no  base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  scale can be at the top o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UD is probably used for air to air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s.  The speed scale is upside-down. Th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scale can be set to two  different 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HUD type now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2  _#H_#U_#D_#._#p_#a_#r_#t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rious  HUD  symbols  can be individual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pitch ladder (and related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ltitude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speed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HUD border (in gray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plane's velocity vector. A must for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ctivates a mode that the FA18 uses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v goes off screen, a waterline mark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the  pitch  ladder  will  be drawn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ay the  ladder  never  goes  completel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which can often happen when flying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O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 'plus' sign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 small (red) mark that tracks  the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mouse or whatever pointing device you 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sideslip angle (beta) on FA18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ngs  up  a  menu  of  ground  proximit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flight director. This is part o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 HUD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show  the  target  as a diamon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pointer near the FPM pointing  at 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 pointer  represents  a  top  vie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is the pointer base and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 marks the direction of the target. When I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it is that point that will  be  trac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shows a 'string' hanginf off your bore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represents the bullets position if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ing. Horizontal marks indicate interval of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et, and a small bead marks the target 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tool  is useful for gun shots when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light Path Marker is caged. A  ghost  FP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 if the caging shifts the FPM by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. It looks like the FPM but without th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l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tru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Heading  scale is normally calibra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30 degrees.  However, you may prefer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n directly correspond to the world vie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. In this way, an object that is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 of  the  HUD center will really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10 degrees offset  on  the  heading 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the default for the Ether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3  _#H_#U_#D_#._#p_#a_#r_#t_#s_#._#l_#a_#d_#d_#e_#r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 modify  some  aspects  of the HU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ing the pitch ladder and associa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the display of the pitch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mode the ladder it always attach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 center (waterline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s on the ladder steps are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right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s are  displayed  erected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otate the numbers with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is  mode the positive steps are b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gative ar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ep tips are  displayed  in  the  middle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, which gives it a funne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teps are slanted rather than flat. The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s with the pitch angle, reaching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display a zenith/nadir marker.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for the zenith and a similar circ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 inside for the na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umerals  are displayed under the ste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ti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at you want a tip to be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zero pitch (horizon) ladd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a  temporary  option  that 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ur of the program when the  pitch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 such  that some standard calcul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arried out. By default it freezes the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ows the roll angl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controls  another aspect of the behavi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in the previous option.  It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ll  angle  to freeze while the heading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nue to reflect your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a sun symbol, a  small  white  circ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ys  on  the  HUD  edge  when  the sun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ht. It actually follows the zenith rath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sun and is intended as an aid in re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your situational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neg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dicates that  the  step  tips 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 toward  the nadir.  The default i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ard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ngs up a menu for setting the sizes of the l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4  _#H_#U_#D_#._#p_#a_#r_#t_#s_#._#l_#a_#d_#d_#e_#r_#._#s_#i_#z_#e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 specify the sizes of the pitch ladd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is a relative number with  a  value  from  0 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)  to 16384 (full HUD width). A resize menu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allow you to modify the size using the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(increase/decrease) or using the '=' option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nter a new value). Use the '*' option to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to  what  it was at the start (but when you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he new value is f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dth of the gap in the middle of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dth of each ladd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horizon step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horizon step when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step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n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umber of dashes that make a single step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5  _#H_#U_#D_#._#p_#a_#r_#t_#s_#._#g_#r_#o_#u_#n_#d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 aspects  of  the  HUD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ing ground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gn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ground  pointer  is  a marker that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k (roll) angle. It is represented by an  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 which slides along a set of angle ma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st angle marked is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X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X-break symbol if at risk of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. This symbol is a large, blinking, 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enter of the HUD. If you get  eve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impact  then a PULL UP message will be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high pitch warning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mode the X-break symbol  starts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-brackets (like '&gt; &lt;' that get closer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 center as the impact gets neare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ges into a single X shap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mode always shows the X shap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the time to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X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warning grid if at risk  of 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.  This is a red grid which will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 if you fly too low. This experiment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ttempting to assist you in regaining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situation when there are not enough gr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pullup  cue will be displayed. It in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e angle at which you will hit the ground  i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.  When  a bomb weapon is selected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 of 200 meters is set to protect you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ullup  cue  looks like an extra pitch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 (usually  narrower),  with  upwards 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6  _#H_#U_#D_#._#o_#p_#t_#i_#o_#n_#s_#1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heading  scale  shows the planes he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displayed are  in  the  range  000-35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ments  of  10.  This  option  sele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ing the full 3 digits or using an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.  The abbreviated form will only sho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digits (09 for 90 and 27 for 270).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  style  will  show the full number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ly all data  is  stored  in  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requests  that  all numbers use knots/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appropriate) instead. It is  the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H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further  modify the heading sca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 will show  at  the  top  or  at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 on this option. For the FA18 HUD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will cause a  base-line  to 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 the  scale  (the scale will sta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me of the scales this option will show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.  The  standard  detail  is  to show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5 units. The fine detail will  show  a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x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a further refinement of the above '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and will show a tick for each sca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bsolete]The  name  is  completely  wro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defines  the  style  of  the  t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s (for some of the HUDs only). The usual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to have the ticks go from the base-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side. In the 'big'  style  the  sca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 the edge with the ticks towards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efines the number of units along the 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ffects only the Classic HUD. The mor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er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 has a fixed area  (measured  in 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 degrees). You can alter this siz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hough  the  HUD  size  changes  when  you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/out,  it  still keeps the same FOV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how many degrees are from  the  c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ge of the HUD (all HUDs ar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peed  show will be the 'calibrated air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n the 'true airspeed'. A  snall  'T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will mark the type of spee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7  _#H_#U_#D_#._#o_#p_#t_#i_#o_#n_#s_#2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 modify  some 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less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a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aural alarms. If you hate the GLIMIT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 then  use  this  option to turn the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v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Enable/disable the  visual  alar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to show the panel HD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show at the bottom right side a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the font for the stroke charact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stroke font size. A  size  of  8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use the default' and all other size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8. The default is calculated  from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8  _#H_#U_#D_#._#r_#a_#d_#a_#r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adar  symbology  on  the  HUD is contro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target data can be at the bottom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HUD or can foll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show tar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to  show  target  distance  in int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show target type in intel mode 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acc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target  acceleration vector as a ha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iming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Ross's method for  the  aiming  re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 will show a small box in fron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it is expected to be when a bullet hit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aim the reticle at this box and sh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real HUDs, the radar symbols  can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all over the screen rather that jus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 area. 'limit' will specify  which  wa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an experimental option to draw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icle th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hide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ctive, if the TD box is  under  the 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it  is not shown.  This de-clutter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target is off the HUD then a line is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the boresightpoint (the '+' at the view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) towards the target. The distance to the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is  shown digitally: this is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rget relative to the  boresight  direction: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 it is exactly behind you, 90 mean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ide (ANY side, right, left, above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 should be read as: if you turn so many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irection of the pointer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rget straight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v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modify  the  'tpointer' 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of the pointer will vary  with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9  _#H_#U_#D_#._#h_#d_#d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supports a number of HDD devices. This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se up with various options. It is still und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the  instruments panel. This is a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d rather useless by now) instruments 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 will be overlayed at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display navogation info  in  the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compass will be added to the radar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next op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 a square or round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or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 angled or orthogonal ticks around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8#8  N#Ne#e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details please refer to the network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 out who else is playing. A message is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ted and for each responding playe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in another player's game (or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playing with a player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layers then you will be asked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 message to a  player  (or  all)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 be notified how long it took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 each player and return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a player's request to play with  you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line  a player's request to play with yo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lway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accept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lways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cline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manu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automatically respond to  any  reque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9#9  O#Op#pt#ti#i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program version and comp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/clear  smoke  generation.  Damaged  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ters will smoke if the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current stroke font. It is displayed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current palet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current  program  modes setting (same as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 blue sky i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gravity  (default).  Will  affect 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Play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ound debug] No simulator is 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used to test the sound  generation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for now is operational on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 verbose  mode.  Off by default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 system you will not be show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help'  screens.  Use the 'm' and 'uh'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'modes' and 'hud' help screens.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 'v' controls this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N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network statistics (same as 'n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limit the ammunition to the takeoff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you have limitless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No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option reduced the effectiveness of a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for earl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Paus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ON by default. If set to  OFF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'paused'  message  (when issuing the 'p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) will not display. This  is  nice  for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win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OFF by default. If set to ON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name is displayed at the top  righ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0#0  A#Au#ut#t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enable some augmentation systems which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haviour of so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 the  flaps  Control  Augmentatio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S).  This will give you better tur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dding  flaps  (or  leading  edge  flaps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enable the CAS which limits the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s sensitivity at high speed to avoid 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.  A  Stability  Augmentation  System (SA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added which will improve dynamic pitch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ity  by  taking  some authority over the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 rudder SAS  and  CAS.  It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1#1  D#De#eb#bu#ug#g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the general debug mode.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ternal data  when  in  this 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a lot and cannot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 purpose  debug  option W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. It is used for debugging  an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documented  here,  see if there is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2#2  B#Bu#ut#tt#t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s on your pointer (mouse, joystick etc.) are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gnized  by the pointer driver and reported back to Fly8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up to the program to react to the button statu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 press  command is associated with a key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ssued when the button press status  is  recogniz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 was set to release mode then when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a command may be s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menu to define the modes that a butt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.   The   actual   command   associated   with   a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/release is defined by including, in  fly.max,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B#Bt#tn#n 0#0 F#F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will cause button 0 (the first button) to issue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apon fire) command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B#Bt#tn#n 1#1 +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B#Br#rl#l 1#1 +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ause a '+' (speed brake on/off) to be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ess  button  1, then another '+'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the speed brake is active while you hold button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want  the  same  key  to  have 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f your game mode then you  can  use  th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utton  shift  modes' provided.  The butt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ensitive to the status of the Alt,  Ctrl,  Shi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 buttons  (which  do not exist on any inpu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n-Alt is set then pressing button 1 will be recogniz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n-Alt-1 and will respond to a line in fly.ma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B#Bt#tn#n A#Al#lt#t 1#1 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urn  the radar on/off. The only way to set the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is through this buttons menu. However, you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hot  key  to  do this for you. You can program Alt-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utton Shift key in fly.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A#Al#lt#t S#S M#M s#s       ### N#No#ow#w A#Al#lt#t-#-S#S t#to#og#gg#gl#le#es#s B#Bt#tn#n-#-S#Sh#hi#if#ft#t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 buttons to have 16  diffrerent  mod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be  enough,  however, by default, the butt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the mode state. To make a  button  sensit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joysticks  have  2  buttons, Thrustmaster FCS and CH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4 (use the ":four" option in this case)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 is decoded as four more buttons. Mice may have mor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s and some drivers will recognize the common thr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 a  Thrustmaster  WCS  of FLCS you may progra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to be handled through the keyboard,  in  which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NO  buttons  directly  visible  (use the ":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option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ing you will see is a request to nam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be  customized.  The  buttons  are  named 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 (so a maximum of 36  butt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d  by  Fly8). Then you will be presented with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t  the  Button  Alt  mode  sensitivit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all buttons ignore this mode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a=... can nominate buttons tha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itive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set  the  Button  Ctrl  mode sensitivit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all buttons ignore this mode,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c=...  can nominate butto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itive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t the Button  Shift  mode  sensitivit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all buttons ignore this mode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s=... can nominate buttons tha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itive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set  the Button Special mode sensitivit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all buttons ignore this mode,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p=...  can nominate butto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itive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De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debounce mode. When  ON,  a  butto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activate  a command once, until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 again.  When  OFF,  the  comm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edly issued as long as th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ce p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 all buttons are debounced.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d=... can nominate butt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e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ON, this option will  enable  issuing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commands. When OFF the button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ssu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 all buttons recognize  release 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inter option r=... can nominate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recognize release. [but I am  no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t is useful f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clear  all modes sensitivity fo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 this  will  include  the  Debou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 modes  which are normally ON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option when you wish to directly set a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n  to  a  known  state, like: "x d r s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utton for Debounce, Release and Shift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exit without changing the butt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3#3  C#Co#om#mm#ma#an#nd#d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mple commands toggle between options. This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ssible  to  use  a macro for setting these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determined state. The commands menu  allows 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o. Select 'On', Off' or 'Toggle' then hit an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. Now it will follow the earlier setting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'Toggle'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#6.#.  C#Co#om#mm#ma#an#nd#d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command  needs to receive a parameter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keystroke it uses a line input facility.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 use history and editing.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sert/delete keys to move about and edi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/down  keys  will retrieve history.  Fin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press Enter for the program to accept the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key the start of a line and hit PgUp then a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 for a previous entry with the sam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story queue has 20 entries, all input  requests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#7.#.  A#Au#ur#r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 is  used to inform and warn. The sound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imple tones or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beep will sou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fir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hit a target, or a plan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radar locks onto a (new)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menu selection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w beep will sou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 gear statu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repeating ton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ergency alarm (pull-up, ejec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arning alarm (stall, g-limi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ing scale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practic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#8.#.  V#Vi#is#su#u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highlighted words flashed onto the HUD. They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ize and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     You ejected and landed but your pla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crash. This one does not  rela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, all the others only show when the H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LL     You are flying the plane too slow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t  or you are turning too sharply at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angl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IMIT    You exceeded the maximum acceptable  G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 your  body  (+9G to -3G), or you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10G plane structur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L      You have less than 10% fuel  left.  Th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l  you have the faster the message b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 finally st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 UP   You are about to hit the  ground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l  the plane up immediately. If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er then a red ground grid  is 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give  the pilot better orientatio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 enough scenery to build proper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ECT     The  plane is damaged beyond control.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#9.#.  T#Th#he#e P#Pl#la#an#n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explains in detail how planes  are  hand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ne is controlled by your pointing devic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joystick.  The basic  controls  will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/right  controls  will cause the plane to roll.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while the controls are engaged. When the 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 is  centered the rolling will stop and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in the current situation. If  you  want  to  fly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olling to the right then you will have to d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right (the horizon will roll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the horizon will stay at a fixed 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left (horizon rolling back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when the horizon is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plane has momentum, the response is not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climbing you will pull the stick toward  you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mb angle is what you want and then release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will continue climbing until  you  push  the 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for  level  flight. If you are rolled over to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ulling will cause the  plane  to  turn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. If you are upside-down and you pull the stic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descending towards the ground.  In  other 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/down controls (elevators) are used for an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, both left/right and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right, first roll right, then pull the  stick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sired  heading is reached, then release the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oll back to level flight. Of course, due to 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 dynamics  any change in situation will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to move in a direction slighly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ntrols  suggest  - you should learn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 The flight-path-marker (the little circle  with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s)  tells  you  where  the  plane is heading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y ever the direction where your plane is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your engine you set the  throttle  with  the  9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 The  throttle  can  be set to between -100% and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setting only works on the ground. Each keystrok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% change. The 1 key will set the throttle to 100% and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0%. The planes speed will pick up slowly (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s weight and the engines power). You can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burner with the '.' key. To slow down you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brakes (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the  AfterBurner:  light  it  with '.' (will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ttle to 100%). Then each '.' or '3' (power-up)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otch.  Each  '9' (power-down) will take it down a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steps (say 20% each).  The  thrott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'103' for '100% + AB3', 105 is full AB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will show thrust in % of  mil  thrust  (full  A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150%-160%). If you use '1' (max throttle) or '0' (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) the ab is turned off. NOTE that  AB5  uses  abou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as much fuel as MIL for 60% extra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with the PC keyboard and the NumLock enga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keys appear in a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is an over-simplified vehicle. It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um  and no aerodynamics characteristics, it go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oint it and is a good way to get the hang of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s.  It  will never crash either (you can fly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). But don't get too used to it, real plan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 differently  (the  Classic  is  more like a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hip of an arcade-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  T#Th#he#e H#He#ea#ad#d U#Up#p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isplays a number of HUD styles. Thes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 to  a plane type but this is just because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w this HUD on a video tape dedicated  to  that  pla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each plane has a number of HUD mod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style through the hud menu regardless of  the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is a piece of glass that is positioned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ront of the pilot. The pilot looks through i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 view  from the cockpit and at the same time a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a video screen is seen (this CRT is  in  the  'd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  facing  up).  The  dual-image is similar to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utside through a window at night and sees  a 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of  some  part of the room as well as the out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can be displayed by itself on one of the auxiliary  H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times  refered to as the 'HUD repeater'), which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when the HUD optics is not operational (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actice, the HUD is a flat  image  superimpo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, and it uses a special (usually gree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is) color. It does not  cover  the  full 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mage  projected  onto  the  HUD  contains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One type is data that the pilot will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to  look  for in some cockpit instruments (thu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eye off the outside scene); this  is  simply  a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 the  most  important  information  if 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. An example is the display of plane speed.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 is  information  directly related to the outsid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aningfull only in  relation  to  it,  for  example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ing box is displayed such that it coincides with a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le target that the radar is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inent features on the HUD are  a  number  of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are  usually  diaplayed along the edg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of the scales  can  be  controlled  in  three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Hud menu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symbols will relate to flight data or 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weapons, radar, fuel etc.). The dat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of the plane is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1#1  H#He#ea#ad#d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compass.  It  will be shown as a horizontal r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as you turn. The current  heading  is  mark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ick'  or  a  'V'. It can be at the top o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(Top option in Hud menu). North  is  360,  Sou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,  East  is  90  and West 270. Some modes do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zero (270 is shown as  27)  and  NO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radians or other un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2#2  A#Al#lt#ti#it#tu#u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height  above sea level, a vertical rule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HUD. It may  be  accompanied  by  a  second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mediately  to  its left) that shows your climb/fa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uler moves up and down as the plane mo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 is  to  be  read at the 'tick' in its middl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s show in thousands (with a possible decimal 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low  ones  will show exact. The FA-18 style HU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itude in a box at the right side of the HU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above it. Some HUDs will show a radar-ran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to (and to the left of) the  altitude  sca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indicate  the  distance  to the target (the fu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is shown just above this  scale)  as  a  sliding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target closure speed is shown inside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is in meters (or feet) p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3#3  S#Sp#pe#e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peed is shown as a ruler at the left edge of the H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ck marks the current value. The FA-18 style HU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left  box.  Some HUDs do not show the trail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show have the scale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may be in meters/kmh of feet/knot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Knots  command  to  toggle).  The  F16/FA18 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/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4#4  P#Pi#it#tc#ch#h l#la#ad#dd#d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entation of the plane is displayed as a ladder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relates to a different pitch. The steps are alway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l to the horizon. Each step  is  marked  with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your pitch angle (90 degrees is straight up, -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zero is level).  The  step's  angle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s  roll. When you are upside-down the steps are to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oll the steps turn in the opposite way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.  The negative-pitch steps (when you are go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ashed while the positive ones are solid. Small w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the tips of the steps point toward the ground. Th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step is larger and is your artifical  horizo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 see  the  real  one. The FA-18 style HUD tri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by bending the steps toward the  ground: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pitch the larger the slant. It also shows a smal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at the straight up/down directions (the down on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 throug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the  pitch ladder follows the horizon (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-step is on the horizon) there is some freedom i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horizon  to show it. Unless you disable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(flight path) marker (see below), the ladd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  on  it.  This means that at a high angl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ch ladder may be out of view (as will the v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the FA18, if the vv goes out of view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line marker will appear at the center of the HU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 marker in a fixed position) and the  ladder  will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oothly) toward it. Once the vv is back in view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to it and the waterline mark will disappe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s take about two seconds maximum). The FA18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n extra-long zero-step  while  the  landing  ge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5#5  V#Ve#el#lo#oc#ci#it#ty#y V#Ve#ec#ct#t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ne rarely moves straight ahead due to gravity and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forces. This marker  (sometimes  called  the  '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')  is  a tiny circle with wings on either sid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(it is a stylized shape of a plane from behind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time, this marker shows you where the plane 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most of the time use this marker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 the  plane. The center of the view is rather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lying (you can bring up a cross-hair with the 'u+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)  but  can  be  helpful  in  aiming  the cann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 of the aiming re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always goes ahead, so the vv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the  center  of the HUD. By default it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6#6  W#Wa#at#te#er#rl#li#in#ne#e m#ma#ar#r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'W' that shows in the straight ahead poi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 view  (this  is not always the physical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). It comes on whenever the landing gear is low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-18  HUD  shows it whenever the Velocity Vector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7#7  R#Ra#ad#da#ar#r S#Sy#ym#mb#bo#ol#lo#og#g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adar is active, some symbols related to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are displayed. The main features are the target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or box and the aiming reticle (the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1  _#T_#a_#r_#g_#e_#t _#d_#e_#s_#i_#g_#n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quare that is centered on the target.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is  not locked then the box will have only cor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should be visible inside the box, unless  it  i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When off screen, the box has a '+' through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wls along the HUD edge showing you  the  direc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arget is. If the target is actualy behind you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' is replaced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2  _#A_#i_#m_#i_#n_#g _#R_#e_#t_#i_#c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arget is close enough (within weapon  range)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ming  reticle  appears.   The  reticle is a circle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. Each tick represent a distance of 1000 to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he  range  is  marked with a tick that mov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edge of the reticle. A tick at  11  o'clock  mea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of 11,000 etc. You should fly the pla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of the reticle (has a dot) is on the target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  (actually,  the  cannon/radar  computer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oot' above the reticle when you have a good aim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 simple  it  is because it is a simple procedu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is that in order to get the target  in  the 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ll  NOT  be  flying  the plane directly toward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you forget about where the plane should go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game  of follow-the-target with the reticle (jus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6 will also show a  'hand'  inside  the  circ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direction and magnitude of the target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 (this one is very jiterry at times)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on/off with the Hud menu "acc vec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18 HUD shows the closure speed outsid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the reticle. The F15/F16 shows the sam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adar range scale (beside the altitude)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'&gt;' symbol. The closure speed measures  how  fa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tching up (positive)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in  order to complicate the situation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alternate piper: Ross's reticle. This is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t  aiming  method altogether. A square retic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ly the corners visible. It is ahead of your tar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imes  on  its  projected position. You have to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r at the box and then shoot. With this one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 where  the  real  target  is  because  the  aim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it. The piper will be fixed at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   You  may  want to turn off the target design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designator and aiming reticle are part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,  however  you may choose to ignore thi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se use the full screen.  Use  the  'uL'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 these to inside the hud area or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3  _#R_#a_#d_#a_#r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measures the distance and relative (closur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target. The range is shown as an extra sca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ide on the HUD  while  the  closure  speed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  the  '&gt;' mark on it. The FA18 HUD does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but shows the closure speed under  the  pip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c'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4  _#D_#i_#g_#i_#t_#a_#l 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target is selected, some digital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(it can be disabled by the hud/radar  menu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shows at the left bottom corner of the HU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losure speed (meters/kn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 to meet (seconds with on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target is in range the time shown is  bullet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impact rather than plane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Corner  option  is not selected (uC) then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under the target designator box. If the tar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close to the bottom then the data may sh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activate the Intel mode (i) then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ox with the following data (the MAP and RADAR di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have this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use 'un' to disable the display of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8#8  O#Ot#th#he#er#r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above features, the HUD may show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18  type HUD shows as standard, on the left low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gle of attack (aoa), the mach number and  the 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 Gs.  The  selected weapon (and available un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low center 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5/F16 HUD shows the aoa at the  top  righ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 scale.  The weapon selected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list ('XXX' means non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1#1.#.  T#Th#he#e I#I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ment Landing System (ILS) is a  system  tha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s enough information about your approach to guid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uchdown point with great  accuracy.  The  syste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es  two  separate  facilities:  the Localizer be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you how well you are aligned with the runw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ide  Path  beam  which monitors your descent rat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measure your approach error and display i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ocalizer  deviation  bar is a vertical lin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oss the HUD and indicates which way of the correc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.  If the bar is left of center then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o the right of the Localizer beam,  so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your approach to the left. When the bar i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you will need to move to the right too. You ar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ly  aligned when the bar is at the center. You can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's position by noting the number of tick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 bar.  The larger middle one i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. The bar is at full deflection when  your  error  is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ide Path deviation bar is a horizontal line tha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where the correct descent line  is.  If 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 center  then  the  you  should be flying high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 is too rapid or you are descending toward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ground  too  short of the runway); you should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or reduce your descent angle. In the same  way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below HUD center you are above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 is at  full  deflection  when  your  error  is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e ILS system does not know where you 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, it just tells you how close  you  are  to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path. The system does not even know if you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r going! So make sure that you approach the run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end or the ILS Localizer deviation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reading and the Glide Path will direct you  to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far end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ILS systems have very narrow beams and will only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when you are reasonably aligned. These system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hen  you  are  out of range. The one in Fly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radius of about 25 kilometers arou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ILS is operating a marker along the  heading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direct  you  to  the  airport;  use it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but then identify the correct runwa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the desired runway use the  ILS  menu  and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list.  There are now two airports (A is home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the drones) and each has two runways: 18 (appro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180) and 27 (approach at 270).  You can turn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nd it will still remember the last active runwa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offered  when you use the command again. Thes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 are defined in fly.nav and you can  change  the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'  command  option  is used to designate your hom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the first one defined (the  drones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one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2#2.#.  R#Ra#ad#da#ar#r a#an#nd#d t#ta#ar#rg#g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adar  in  this program does NOT try to simu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r. The real thing has many types and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just cheats to get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enabled  ('r')  the radar measures distance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eed of possi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asic mode, the radar constantly selects the 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.  This may cause it to 'jump' between targe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stance. You can put  the  radar  in  'locked'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l')  which  will  make it stick to the selected targ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, when a target is destroyed,  the  neares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selected  and  stay locked. Use 'l'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(or you can turn the radar off/on with 'r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3 other acquisition modes controlled  by  the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pick closest target (old way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3.3deg circle: boresight. Only targets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20deg  circle:  HUD.  Any  target insid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which covers most  of  the  HUD  area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5.3deg  wide  by  60deg  high:  vertical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de the narrow band (+-5.3 degrees wide bu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 tall)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modes 1-3, a target is highlighted when i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rea. The limits of the modes 1-3  are 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are  in  locked mode then the first det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mmediately be locked, otherwise you will have  t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  to  lock  the highlighted target. Only when a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you get the aiming reticle (if it is clos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made clear that the 'locked' mode is 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you with the 'l' command. Once engag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argets because the first  one  to  qualif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e locked on. If you want then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then use 'l' to release the target and then late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a  target  is locked, the selection marking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iper shows (or if it is still  far  then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designator box sh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rget is identified with a box around it (the targe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ator).  When the target is out of  view  the  box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'+' crossing it which changes to a large 'X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actually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ssue Shift-C then the plane will chas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(there  must  be  one  or the plane will just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the runway). Use the 'k' command  to  allow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ing ('k' works even when not in Chase mode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practice the chase and let the auto-pil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ticle goes off-screen it gets a '+'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hoot  at  various objects. Use the 'emit'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it something it gets damaged  and  fragments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 When  enough  damage  is done the object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. It blinks  red/white  and  starts  falling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.  Practice  targets  are destroyed immediat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 are lethal and can hit any other object!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fly  through any object EXCEPT a bullet -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behind a broken plane or you may be hit by the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  N#Ne#et#tw#wo#or#r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others  said before, playing with oneself is fu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make as many friends (they said you'll go blind 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let you play with others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media.  Once  networked,  objects  ar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 the  players. The number of players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apability of the network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here, numeric parameter values can be given in C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,  i.e.  if it starts with 0x it is hex, starts with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l, else i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1#1  m#ms#sd#do#o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1_#._#1  _#s_#e_#r_#i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pile is the PC to PC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wo players can combine in this way. You can cho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n#nc#co#om#m.#.N#N:#:b#ba#au#ud#d:#:p#pa#ar#ri#it#ty#y:#:b#bi#it#ts#s:#:s#st#to#op#p:#:x#xm#mo#od#de#e:#:i#in#nb#bu#uf#f:#:o#ou#ut#tb#bu#u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control over the com port. It can handle  any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slow  machines  will drop charaters if you go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machines should NOT use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 com port number: 1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     the line speed, up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ity    e, o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     xon or xoff; do not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uf     4000 is enough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uf    very little  needed  if  at  all.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  will benefit from output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w ones will choke unless the baud r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. At 115200 most machines cannot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buffering.  My  486/66  gets  a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up with output buffering at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parameters  can  follow,  the  parameter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N      irq number (use 4/3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NNN   port hardware  address  (use  0x3f8/0x2f8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n#nc#co#om#m.#.2#2:#:1#11#15#52#20#00#0:#:n#n:#:8#8:#:1#1:#::#:4#40#00#00#0:#::#:i#ir#rq#q3#3:#:b#ba#as#se#e0#0x#x2#2f#f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no 'xmode' was given and no 'output buff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, you can use SLIP when you have SLIP82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l#li#ip#p8#82#25#50#0 0#0x#x6#65#5 -#-h#h S#SL#LI#IP#P 3#3 0#0x#x0#02#2f#f8#8 3#38#84#40#00#0 1#10#00#00#0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d#dn#ns#sl#li#ip#p.#.1#1:#:i#in#nt#t=#=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d#dn#ns#sl#li#ip#p.#.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driver will then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  is not too fast, you need both machines to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DX for full speed and even then it is touch  and  g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1_#._#2  _#n_#e_#t_#w_#o_#r_#k_#-_#b_#a_#s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a  'real' network then install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driver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d#dn#np#pk#kt#t.#.1#1:#:p#pa#ac#ck#k=#=1#14#40#0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ode you can have as many players as you 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talks  packet level. You can also use the Ether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to play head to head with this driver, howev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access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ning a unix system with the fly8udp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hen you can use the msdos udp over packet 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allow  you  to  join  the other unix player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MUST be on the smae subnet for this driv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d#dn#np#pc#cu#ud#dp#p.#.1#1:#:p#pa#ac#ck#k=#=1#14#40#08#8:#:i#ip#p=#=0#0x#xc#c0#00#00#00#02#20#03#3:#:s#si#ip#p=#=0#0x#xc#c0#00#00#00#02#20#04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how  you must give your own ip (ip=) and the serve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p=). Your own ip can be anything but your  sysadmi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 it,  while  the server ip is the actual 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that is running the fly8ud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2#2  u#un#ni#i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2_#._#1  _#F_#I_#F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FO driver will allow communication using FIFO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tty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r provides a head-to-head capability through 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similar  steam oriented facility. For one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 connecting through a serial port (or other '/dev/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, you nominate an input file (if=)  and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of=) and Fly8 will use these. For example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tart a two player head-to-head on a pair of FI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1#1 T#To#on#ne#e d#dn#nf#fi#if#fo#o.#.1#1:#:i#if#f=#=f#ff#f8#81#1:#:o#of#f=#=f#ff#f8#82#2:#:p#pa#ac#ck#k L#L1#1.#.l#lo#o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2#2 T#To#on#ne#e d#dn#nf#fi#if#fo#o.#.1#1:#:i#if#f=#=f#ff#f8#82#2:#:o#of#f=#=f#ff#f8#81#1:#:p#pa#ac#ck#k L#L2#2.#.l#lo#o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fifos can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#mk#kf#fi#if#fo#o f#ff#f8#8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#/u#us#sr#r/#/e#et#tc#c/#/m#mk#kn#no#od#d f#ff#f8#81#1 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two programs run  with  different  use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*) but share the same team (T*). This means that they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ght each other. Use a different team name for du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note  that  a different log file is used by each (L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eeded only if both run from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y accross a serial line, simply  start  this 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1#1 T#To#on#ne#e d#dn#nf#fi#if#fo#o.#.1#1:#:i#if#f=#=/#/d#de#ev#v/#/t#tt#ty#yS#S1#1:#:o#of#f=#=/#/d#de#ev#v/#/t#tt#ty#yS#S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ev/ttyS1  is  the serial line connection name on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use a different user name (and maybe team name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en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first need to set the serial line 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t#tt#ty#y s#sp#pe#ee#ed#d 3#38#84#40#00#0 r#ra#aw#w c#cr#rt#ts#sc#ct#ts#s &lt;#&lt;/#/d#de#ev#v/#/t#tt#ty#yS#S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etup can connect to the msdos serial driver.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2#2 T#To#on#ne#e d#dn#nc#co#om#m.#.2#2:#:3#38#84#40#00#0:#:n#n:#:8#8:#:1#1:#::#:4#40#00#00#0:#:4#40#00#0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use com2 (use 'com.1' for co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2_#._#2  _#U_#D_#P_#-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r is based on a server (fly8udp) program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layer connects. The server will re-distribute al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of ev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u#ud#dp#p 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host name where  the  server  runs  in  the  fl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Here is an example for when the serv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local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n#nu#ud#dp#p.#.1#1:#:l#lo#oc#ca#al#lh#ho#os#st#t:#:p#pa#ac#ck#k=#=1#14#40#0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r' will enable the Fly8 network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:pack' option tells Fly8 to  collect  multipl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 into one physical packet, please always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option can be put on the command line too,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the sample script 'flyud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start Fly8 as usuall. Once running, check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to the server with the ping request 'Esc n p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.  If someone replies then you can connect with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'Esc n y'; answer '*' (all) to the prompt or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if  you do not talk to the server f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urged from it's table. This means tha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the  first  user then you will not be abl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, the first two players need to  connect  (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is 10 seconds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server use the 'udpmgr' program. Start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#ud#dp#pm#mg#gr#r l#lo#oc#ca#al#lh#ho#os#s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'localhost'  is  the default host where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, subtitute the correct name otherwise. Use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to shut the server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h#hu#ut#t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is to stop the manager itself (if it does 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by itself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quest the server to print it's sta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t#ta#a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3#3  u#u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you started  the  program  with  networking.  I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s  it  but  then it is a computer. You want to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 Here is how. The Net menu has a  set  of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your connections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f the requests in this menu will need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. A list of players  is  displayed  and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ne by entering their name. If you Enter '*'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lect all of them. If you  Enter  '+' 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 all  of  your team members. If your response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select none. If there is only one  player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  be selected automatically. Otherwise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name and team so that the first  partia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message 'no net' means that the program was star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net option (or  possibly  all  net  conne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message  'no  player'  may  be displayed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players in the needed status (eg.  you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uit' but you are not currently playing with an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broadcast ping to all play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ill respond with  their 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 you know who is active on the net.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who's who? the parameter -Nxxx supplies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 (nickname,  etc.) and you will be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play with another player.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then the program will go ahead and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h connection. Otherwise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a  player from a list.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who is playing you should  have  used  th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  playing.  If there are more player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get a list to choose from. An empty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sume you want to quit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 a  message  to  a player. Right now,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will also be sent and the turnaround 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(in milliseconds) will be shown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-to-end including program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above commands which you  will  u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to  time,  there  are a number of options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may want to set at program  startup  (or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o handle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 are  in 'manual reply' mod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messages about players who want to  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Use this option to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 are  in 'manual reply' mod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messages about players who want to  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Use this option to decline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game to always accepy pla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del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game to always decline pla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program to ask you to accept/declin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will attempt to  connect  to  all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continuously. It will also accept a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s automatically. If you  plan  to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  then  it  is  a good idea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is option - just add it  to  the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in fly.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exit  the  program it will automatically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and notify the net of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ong delays are observed then a player may  b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  timed  out.  You  will  see  messages about thi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lay' to re-establish contact. Proper  use  of  'qui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lay'  will  let you pop out of sight in danger and re-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more favourable posi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OTE: the comms at this point is on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 If  you  connect to three other play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ll show in your world and you show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 they  do  not  know of each other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 connections too. If a  group  pla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one joins with a global 'play' t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know about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a  need  for  proper   'game'   management   (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tion), now completely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 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1#1  f#fl#ly#y.#.i#in#ni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serves  as  an  extension  to 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 The  command-line  option  'I'  can  set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 name, this option MUST b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acquires parameters from thre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 parameter  per  line.  Leading   blank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ed,  then  first blank terminates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. '#' deno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is searched for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in your home directory (using the H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le) then in each directory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vironment variable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are separ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ual rules apply, but the traditional '-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sources  are  processed  in the above order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override earlier ones. The parameters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letter  followed  by a value. Some options are grou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wo letters identify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values are expected  as  hex  (0x*)  octal  (0*)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(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ile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 where  all  files are to be found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on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the name of an init fil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'fly.ini'. The file is searched for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t directory, then in the home  dir  (uses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.  var.) then the PATH directo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e first file found is used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ac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keyboard macros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Na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nav data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L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landscape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Point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ointing device can be one of: keypad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tick, bstick. But each version of fly8 ha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pointers  MUST  have  as the first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4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[+-] set 1st channe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[xy] set 1st channel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[+-] set 2nd channe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[xy] set 2nd channel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point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Mouse:+y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ans "the first mouse axis should b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ed  as the fly8 Y axis while the seco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reated as the X  axis  and  is  inverted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-').   This  unusual  setting may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is actually a trackball which you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ways (axe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ly8  X  axis  controlls the roll while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is controls the pitch. The  standard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+x+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pointing  device  can  have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list of buttons is expected you can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   list   or  include  ranges,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:a=1-4" will make buttons 1, 2, 3 and 4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the  Btn-Alt mode.  If the '-'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 '0' is assumes before it while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z'  is  assumed.  This means that ":a=-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 debounce  these  button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 them repeating. Example 'd=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cause button 0 to  repe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ociated command whil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 NOT  issue  key rele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se buttons.  Example  'r=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disable issuing key-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ton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the buttons to  respondto 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,   Special   and  SHift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'x'  and  'y'  inpu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preted  as a linear sca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is to  apply  a  log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ch  that  the  sensi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ick increases as  you  move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 the reference point (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 optional parameters are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s the sensitivity of the mo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s the sensitivity of the mo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ize (in % of active range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gion where the rea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stable.  This  'idle'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minates  the area around th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 of the joystick and  the 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 it  (and of the throttle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ading will be treated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 was still at the cent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'an' above  nominate  the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 stick  number  as:  ix1=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ick x, iy1= main  stick  y,  i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nd  stick  x, iy2= 2nd stick y.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sed for throttle (CH,  WC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t (FCS in analog 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 y2  as  the FCS hat.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ons are called  buttons  4  (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(right), 6(down) &amp; 7(left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this option for the CHPro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pecial 'chpro'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 y2  as  throttle.  if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:ttl-" then the thrott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such that full-range is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rottle and  zero-range  is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rottle  (which  is how the 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CS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no buttons. This is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buttons  are deliv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keyboard using a WCS or FL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all  4  buttons.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d  0,1,2  &amp; 3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for the CHPro, see th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al 'chpro'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to indicat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CH Pro Flightstick which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tons and a hat and has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 encoding  scheme  than  the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the  joystick thi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ead  of  once.  See  also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it  some  time  betwe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s. The  last  two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full if there is a lot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ptions (network, multi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tc.).  The  delay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doing multiple reads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ystick ports are slow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 not  use the timer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ick, just run a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full  if  your machine/joys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d combination is  so  fa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imer does not have enough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lution.  This  method  is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e  sensitive  to  interru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'rd=' and  'dly='  to 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se.  Also, under mswi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Vide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 video  driver.  These  var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MSDOS:    grQc  (default),  grFast  or gr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SA/VBE). There may be a grbgi if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borland but it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DjGpp:    grAsm  (using  fast  assemb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),  grDJ  (using  distribution 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MSWIN:    grGDI, grBitBlt, g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UNIX:     grx   (PixMap  based),  gri  (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) or grSVGA (svga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AMIGA:    gramiga [amiga port not availabl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N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 access  through  driver  'NetPort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/unix have network  drivers  at  the 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earlier at the network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kKeyboar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 device  name.  Usually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so leave this 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Soun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device  name.  Usually  there  i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so leave this 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lan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ro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lane  and  drone  type. If absent then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defaults to plane type.  Current  type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c, basic, f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ideoMo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ideo modes file to use, e.g. 'Vgrvesa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use  the  file   'grvesa.vmd'.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ly.vm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ideo  mode. This is one of the mod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.vmd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keystrokes. The str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s to execute at startup. The default i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 The string 'iCaezAb' will  execute,  in 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a  Ctrl-e  Ctrl-z  Alt-b. Only Ctrl- and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macros can be used here. Macros  ar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*.m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 configuration. The 'n' is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used on the 'Window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 network  playing  (used  to  be  '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play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be known as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te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home  runway  name  (selected  from  fly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to prefix a list  of  options  (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ly  described  as  'oq'  etc.  later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bed '-', '+' and '^' to set, clear or toggl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respectively.  For  example  "o-qv+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off sound and verbose, and turn on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some landscaping (very 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Options.Verbose in the men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N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-blanker  mode  (with 'NDRONES' dron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ut insto auto-pilot  auto-kill  mode,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d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limit in seconds (use in batch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Lin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 num  of segments in the display lis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. Used to reduce  memory  shortage  on 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be set to higher in environ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tupid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Milli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time for single step plane dynamics.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uce  simulation errors by breaking lo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sequence of shor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number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 any one of the color  definition.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is  the  same as used on the color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s as RGB, each componnent is 8 bits.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:  ch0x60c060  set hud-low ('h') color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 (R=60, G=c0 B=60, all 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2#2  f#fl#ly#y.#.l#lo#o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logs the activity of the program, probl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final  stats. The command-line option -L can se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3#3  f#fl#ly#y.#.m#ma#a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read at program startup and written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down.   It  is  the  list  of  keyboard  macro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ac2max' program to list the contents of this file.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  there is no macro editor so you should use the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-macro for updating. The command-line option -M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user  selected  file  name.  It is easi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(see  later)  manually,  the  fly.mac 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4#4  f#fl#ly#y.#.m#ma#a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is  read on program startup and defin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If it does not exist then fly.mac is read,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none  then no macros are defined (at this point)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down all keyboard macros are written  to  fly.mac 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origin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is a text file while fly.mac is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used to be that you could only define macros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F7 facility. However, now you will  probably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 instead. However, if you do add new macros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 then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#ma#ac#c2#2m#ma#ax#x f#fl#ly#y.#.m#ma#ac#c &gt;#&gt;n#ne#ew#w.#.m#ma#a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w with an editor copy from new.max what you wan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.  If  you run the program again then fly.ma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with the content of fly.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yourself running fly8 and  forgot 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c  (into  fly.max) then shell out (with the !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 a copy of fly.mac.  The shell  only  work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enough  memory. If the screen goes blank on she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at it worked and type (blind)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#co#op#py#y f#fl#ly#y.#.m#ma#ac#c x#xx#x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x#xi#i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rogram will resume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is a list of key definitions. Each defini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e  Def  keyword  and  is  followed  by the 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nd a list of keystrokes (the macr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can continue on multiple lines. A #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a lin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key  name is a list of shifts followed by a key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shif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press. This is the usual butt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release. Will only be effective if th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n  was  defined  to  report  key  release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, but see ":r=" in pointe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key  name  is either a single character (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and IS CASE SENSITIVE) or one of  the  speci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Pag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Center. Unshifted numeric keypad 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Ro, Rubout, 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Ent, Cr, Ret,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some  keys have both a long and a shor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have an escape for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str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A#Al#lt#t g#g "#"\#\e#es#sp#ph#h=#=\#\e#e4#40#0c#c0#08#80#0\#\n#n\#\e#e\#\e#e"#" ### s#se#et#t H#HU#UD#D t#to#o g#g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A#Al#lt#t y#y "#"\#\e#es#sp#ph#h=#=\#\e#e8#80#08#80#00#00#0\#\n#n\#\e#e\#\e#e"#" ### s#se#et#t H#HU#UD#D t#to#o y#ye#el#ll#lo#o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can continue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are named 0-9 and a-z. The usual drivers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 in  the  following manner (use wcs.adv and flcs.b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e these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gger, mouse right button (FLCS T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button on a two button pointer (FLCS 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 of buttons on a 4 button  joystick  (FLCS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hat positions: up, right, down,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S TG1 (partial trigger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S red paddle (S4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,b,c,d,e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CS bottons 1, 2, 3, 4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CS rocker up and rock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,j,k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S hat 2 up, right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,n,o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S hat 3 up, right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,r,s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S hat 4 up, right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these names depend on the pointer dri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The mouse uses only 0 (left) and 1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5#5  f#fl#ly#y.#.n#na#a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the  navigation  waypoints  which  have  ILS  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really  be merged with the landscape file. May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. It is created from the fly.nac file using an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the 'parms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a  very  basic  file that nominate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Fly8 is not strong in this  area,  howeve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the ILS system which will use one of these 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you nominate the number of points you are defining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, I am 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come the beac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#"A#A1#18#8"#"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#V(#(0#0)#),#, V#V(#(0#0)#),#, V#V(#(0#0)#),#,   /#/*#* [#[x#x,#,y#y,#,z#z]#] m#me#et#te#er#r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#14#49#9*#*6#60#0+#+1#10#0,#,  -#-(#(3#35#5*#*6#60#0+#+2#20#0)#),#,  /#/*#*  l#lo#on#ng#gi#it#tu#ud#de#e,#, l#la#at#ti#it#tu#ud#de#e m#mi#in#n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#ut#te#e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#0,#, -#-5#50#00#0,#,       /#/*#* l#lo#oc#ca#al#li#iz#ze#er#r r#re#el#la#at#ti#iv#ve#e [#[x#x,#,y#y]#] m#me#et#te#er#r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#0,#, 1#15#50#00#0,#,       /#/*#* g#gl#li#id#de#e-#-p#pa#at#th#h r#re#el#la#at#ti#iv#ve#e [#[x#x,#,y#y]#] m#me#et#te#er#r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#0,#,             /#/*#* h#he#ea#ad#di#in#ng#g o#of#f f#fo#or#rw#wa#ar#rd#d b#be#ea#am#m a#an#ng#gl#le#e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#D(#(3#3)#),#,               /#/*#* p#pi#it#tc#ch#h o#of#f b#be#ea#am#m a#an#ng#gl#le#e *#*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is whatever you call it (not case  sensiti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s like in the object positioning in the .l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ng/lat data allows the program to track you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checked against the previou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ext  line specifies the localizer position (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vel with the object) as [east, north] and t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glide slope origin point. These points a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 antenn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 gives the heading of  the  localizer  beam 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north), and the next is the glide slope angle (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grees sl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name must clo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6#6  f#fl#ly#y.#.l#l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the contents of the landscape. It  is  cre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ly.lnc  file  using  the  C  pre-processor  and a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echanically built from fly.lnc. It describe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s of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is a list of objects and their place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standard objects (defined in separate .vxx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well  as define new objects. The new objec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d are are used for the fixe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bject placeme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_#_R#RU#UN#NW#WA#AY#Y,#, C#CC#C_#_D#DE#EF#FA#AU#UL#LT#T,#,    /#/*#* r#ru#un#nw#wa#ay#y A#A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#V(#(0#0)#),#, V#V(#(0#0)#),#, V#V(#(0#0)#),#,   /#/*#* p#po#os#si#it#ti#io#on#n x#x,#, y#y,#, z#z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#D(#(0#0)#),#, D#D(#(0#0)#),#, D#D(#(0#0)#),#,   /#/*#* h#he#ea#ad#di#in#ng#g,#, r#ro#ol#ll#l,#, p#pi#it#tc#ch#h *#*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line  names  the  object  and  assigns  a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_DEFAULT will let the object keep it's standar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cond  line  gives  the objects position as x (east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rth) and z (up) in meters (you can use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line gives the objects  orientation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 (north  is zero) roll (zero means level, 90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rter turn right and  180  means  upside-down)  and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ero means level, 90 mens straight up while -90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a local object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_#_D#DE#EF#FI#IN#NE#E+#+1#1,#, V#V_#_M#ME#ET#TE#ER#RS#S,#,    /#/*#* r#ri#iv#ve#er#r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#6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#V(#(-#-4#40#00#00#0)#),#, V#V(#(-#-2#20#00#00#0)#),#, V#V(#(0#0)#),#, V#V_#_M#MO#OV#VE#E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#..#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ine is the object name (each  object 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nd is assigned a number, this one is '1')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: V_METERS means that the data is to  be 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rs  (no fractions) while V_FINE means that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 is in 1/16 of a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you nominate the number of vertices  (must  me 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following  are  the vertices. Each is an (x, y, z)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indication as to the visibility of that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ce a local object use a name of the  format  O_LOCA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the object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7#7  *#*.#.v#vx#x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can mechanically built from *.vx.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vxx file is a simple list of numbers. 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the number of vertices in the object and no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of the following data: 2 means 1=1meter whil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1=1/16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ata  is a list of (x, y, z) points followed by 1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visible) or 2 (line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unctuation marks are used on this file and  data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moved  from  the nominated lines (2 numb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4 on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built from a more  flexible  file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 as a .vx) which is then processd by the C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 an an expression evaluator which builds the .v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.vx files look line C  initializers  -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bjects used to be internal definition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in making this any nicer since the whole objec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ation  will  at  some  stage be completely upgr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olygon bas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8#8  *#*.#.p#pr#r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define the various aircraft parameters.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  parameters  are used by different flight model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odify a parameter file it is best to set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all mode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that  you create is the *.prc, which is t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ed into a *.prm file (which is then read by  fly8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options 'P' and 'D' select which paramete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so 'fly8 Pf16' will read the 'f16.prm'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*.prc file has short comments against  each  l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give  some idea about each value. Not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plicily integer.  This means that fractions are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oint. Also, other data (line angles and length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raction part; however, you should not worry  about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 make  sure that you specify the data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If you see a drag coefficient specified  as  F(0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keep using the F() format - this will convert the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to the fly8 representation.  Following  are  th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 (look  at  'parms.h'  for the defini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as a fraction. x should be  k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-1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as a scaled fraction. x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nge -10.0 to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representation. Will be  stores  as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four binary fraction bits (just over 6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 format  for  high  resolution  lengths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kept to a reasonably small value (-1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128.0)  but the resolution is to 8 bit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mm). This is used in giving delicat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  of  gravity (9.810). Useful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degrees in fly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degrees/sec in fly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a large integer with -1 decimal poin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that a weight of 12876 is stores as '1287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f the above 'x' can be any number (integer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point) or any expression of these. The expression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r understand most of the standard C operators. Als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use  the C preprocessor syntax in this fil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run through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fly8 expects the parameters in the correct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never change the format notation in the *.prc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important parameter is the first item  in  the  '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' list (towards the end), it selects the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much more stuff need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9#9  f#fl#ly#y.#.v#vm#m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defines the parameters  for  the  availabl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 In windowed environments this is the startu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resize the window.  The command-line  option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t a user selected file name. The readme shoul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le mode files for the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a list of mode lines. Each line has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ame of mode, any string (should be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1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/grfast: the supplied text fil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 info  to  set  these  up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/grqc: this number is the c library  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us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256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hysical  offset  of  the left mar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0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ysical offset of  the  top  marg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0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full pages (WxH) will fit in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y8 may use 2 for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screen measurment  (e.g.  millimeter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ect rati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 screen  measurment  (e.g. millimet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ect rati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eneral purpose flags word used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ly   by   each   video   driver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/grfast (and many others) uses the '1'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  a  need  to wait for vsync on pag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1#10#0  d#da#at#ta#a d#di#ir#re#ec#c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rectory is where one build the *.lnd, *.prm and *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from the free form input. The 'data'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anywhere but I find is easy to keep is as  a 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ory of the Fly8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 from  *.lnc,  this is the landscape des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from *.prc, this  is  the  plan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 from *.nav, this file gives som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eps to follow in  building  the  file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 The  'build' batch file is available for msdo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one should be done for unix etc. It simple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ther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 the  source file (lnc/prc/nac)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you prefer, these are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'build File Type' where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you  edited (without extension!) and typ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nd/prm/nav as appropriate.  This script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file  through  the  C pre-process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an awk script (expr.a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the  new  file  (lnd/prm/nav)  to  your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Or  you  can give th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 'build File Type CopyTo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o the game directory  and  play.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5#5.#.  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s Johnson (rpj@ise.canberra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as,  testing,  networking  know-how,  X11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o typesetting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Taylor (miket@canb.auug.org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iga and Window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l Thomas (paul.thomas@uk.ac.ox.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ibuted a number of plan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6#6.#.  M#Mi#is#sc#c 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ject ('E') you will find yourself on a 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land, you will move to a new plane. You can ac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te the descent with 'D' but if  the  plane  did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 then  you  will (have to) wait on the grou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s and a new 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PC uses a timer chip with three counters. Fly8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 0 to get high resolution interval timing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2 to generate speaker sound. Counter 0 is oft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he wrong mode by various programs (some examples: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1.14 sets the mode to 3 while version 2.00 set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.  The standard is mode 3, but it is sometime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needs to have the timer in the mode 2 or 3 or it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'gettimer' will report the current mod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36/34 or  b6/b4  then  the  mode  is  correct.  Fly8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d  to support the most common two modes and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operate with non-standard timer settings (I shoul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 these special parameters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settimer will set the timer t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7#7.#.  K#Kn#no#ow#wn#n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 a  486DX50 the serial driver fails at 115200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at 57600.  Output buffering at high speed l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s.  It  is  now  fixed  with  a kludge in th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fast machines attempting to read the joystick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a  row produces unexpected results. A spec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ntroduced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The stroke character generator will not  handle 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  above  128  pixels.  May be a problem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very high resolutions (say 1600x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slow machines the program may  fail  with  a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flow. It also may happen (rarely)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be fixed gradually as sensitive area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get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0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troduc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nstallation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Quick start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ommands Reference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 Alphabetic Keys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 Symbol Keys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 Keypad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  Special keys 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  Function keys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  Alt keys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  Ctrl keys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   Arrow keys 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Menus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  Top Menu 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  Pointer Menu 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 Screen Menu 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1  Screen.Palette Menu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2  Screen.Colors Menu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3  Screen.Stereo Menu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   Windows Menu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4.1  Windows.Configure Menu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   Info Menu 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6   Emit Menu 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7   HUD Menu 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1  HUD.type Menu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2  HUD.parts Menu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3  HUD.parts.ladder menu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4  HUD.parts.ladder.sizes menu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5  HUD.parts.ground menu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6  HUD.options1 Menu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7  HUD.options2 Menu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8  HUD.radar Menu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9  HUD.hdd Menu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8   Net Menu 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9   Options Menu 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0  Auto Menu 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1  Debug Menu 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2  Buttons Menu 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3  Commands Menu 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mmand Line Editing 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Aural Indicators 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Visual Indicators 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The Plane 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Head Up Display 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  Heading 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2  Altitude 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3  Speed 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4  Pitch ladder 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5  Velocity Vector 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6  Waterline mark 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7  Radar Symbology 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1 Target designator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2 Aiming Reticle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3 Radar Range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4 Digital data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8  Other Features 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The ILS ...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Radar and targets 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Networking 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1  msdos 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1.1 serial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1.2 network-based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2  unix ...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2.1 FIFO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2.2 UDP-level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3  usage .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Files ........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1  fly.ini 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2  fly.log 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3  fly.mac 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  fly.max .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5  fly.nav ..............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6  fly.lnd .......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7  *.vxx ..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8  *.prm ..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9  fly.vmd .........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10 data directory 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Acknowledgements .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Misc Notes .......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Known Problems .......................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