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XpressFax faxforward module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xforward module provides faxusers with a means of sending fax im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registered faxusers.  The module is divided into three sections: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list area, a dialog input area, and a registered user-lis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clicking on names in the displayed list of registered faxus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entry to the destination list.   The left and middle mous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be used to select items from this list and the "Add" butt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he selected items to the destina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destination list has been built the "Forward" button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the image or images to their destination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input area and the "Lookup" button may also be used to lookup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of registered us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